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/>
        <w:t xml:space="preserve"> </w:t>
      </w: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ДМИНИСТРАЦИЯ КАРАТАБА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0 января 2017 года  № 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 «Охрана  окружаю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ы в Каратабанском сельском поселении </w:t>
      </w:r>
    </w:p>
    <w:p>
      <w:pPr>
        <w:pStyle w:val="Normal"/>
        <w:rPr/>
      </w:pPr>
      <w:r>
        <w:rPr>
          <w:sz w:val="28"/>
          <w:szCs w:val="28"/>
        </w:rPr>
        <w:t xml:space="preserve">Еткульского  муниципального района  на 2017-2020 годы»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left="0" w:right="-1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ab/>
        <w:t>В соответствии со статьей 14 Федерального закона Российской Федерации от 06.10.2003 года №131 «Об общих принципах организации местного самоуправления в Российской Федерации», руководствуясь Уставом Каратабанского сельского поселения, в целях снижения негативного воздействия на окружающую среду твердых бытовых отходов, улучшению экологического состояния территории Каратабанского сельского поселения  Администрация Каратабанского сельского поселения ПОСТАНОВЛЯ</w:t>
        <w:tab/>
        <w:t>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муниципальную  программу «Охрана окружающей среды в Каратабанском сельском поселении Еткульского муниципального района  на 2017-2020 годы» (Приложение № 1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становить, что в ходе реализации муниципальной  программы «Охрана окружающей среды в Каратабанском  сельском поселении Еткульского муниципального района на 2017-2020 годы»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TextBody"/>
        <w:tabs>
          <w:tab w:val="clear" w:pos="708"/>
          <w:tab w:val="left" w:pos="3600" w:leader="none"/>
        </w:tabs>
        <w:spacing w:lineRule="auto" w:line="360"/>
        <w:ind w:left="0" w:right="-1" w:hanging="0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. Опубликовать настоящее постановление в депутатском Вестн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атаб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Н.В.Новикова</w:t>
      </w:r>
    </w:p>
    <w:p>
      <w:pPr>
        <w:pStyle w:val="TextBody"/>
        <w:tabs>
          <w:tab w:val="clear" w:pos="708"/>
          <w:tab w:val="left" w:pos="9356" w:leader="none"/>
        </w:tabs>
        <w:spacing w:lineRule="auto" w:line="360"/>
        <w:ind w:left="0" w:right="0" w:hanging="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9356" w:leader="none"/>
        </w:tabs>
        <w:spacing w:lineRule="auto" w:line="360"/>
        <w:ind w:left="0" w:right="0" w:hanging="0"/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tabs>
          <w:tab w:val="clear" w:pos="708"/>
          <w:tab w:val="left" w:pos="9356" w:leader="none"/>
        </w:tabs>
        <w:spacing w:lineRule="auto" w:line="360"/>
        <w:ind w:left="0" w:right="0" w:hanging="0"/>
        <w:jc w:val="right"/>
        <w:rPr/>
      </w:pP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Утверждена</w:t>
      </w:r>
    </w:p>
    <w:p>
      <w:pPr>
        <w:pStyle w:val="TextBody"/>
        <w:tabs>
          <w:tab w:val="clear" w:pos="708"/>
          <w:tab w:val="left" w:pos="9356" w:leader="none"/>
        </w:tabs>
        <w:spacing w:lineRule="auto" w:line="360"/>
        <w:ind w:left="0" w:right="0" w:hanging="0"/>
        <w:rPr/>
      </w:pPr>
      <w:r>
        <w:rPr>
          <w:color w:val="000000"/>
          <w:szCs w:val="24"/>
          <w:lang w:val="ru-RU"/>
        </w:rPr>
        <w:t xml:space="preserve">                                                                                                   </w:t>
      </w:r>
      <w:r>
        <w:rPr>
          <w:color w:val="000000"/>
          <w:szCs w:val="24"/>
          <w:lang w:val="ru-RU"/>
        </w:rPr>
        <w:t>Постановлением администрации</w:t>
      </w:r>
    </w:p>
    <w:p>
      <w:pPr>
        <w:pStyle w:val="TextBody"/>
        <w:tabs>
          <w:tab w:val="clear" w:pos="708"/>
          <w:tab w:val="left" w:pos="9356" w:leader="none"/>
        </w:tabs>
        <w:spacing w:lineRule="auto" w:line="360"/>
        <w:ind w:left="0" w:right="0" w:hanging="0"/>
        <w:jc w:val="right"/>
        <w:rPr/>
      </w:pPr>
      <w:r>
        <w:rPr>
          <w:color w:val="000000"/>
          <w:spacing w:val="-8"/>
          <w:szCs w:val="24"/>
          <w:lang w:val="ru-RU"/>
        </w:rPr>
        <w:t xml:space="preserve">Каратабанского сельского поселения </w:t>
      </w:r>
    </w:p>
    <w:p>
      <w:pPr>
        <w:pStyle w:val="Normal"/>
        <w:autoSpaceDE w:val="false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30.01.2017 г. № 07</w:t>
      </w:r>
    </w:p>
    <w:p>
      <w:pPr>
        <w:pStyle w:val="Normal"/>
        <w:autoSpaceDE w:val="false"/>
        <w:rPr>
          <w:rFonts w:ascii="Arial" w:hAnsi="Arial" w:cs="Arial"/>
          <w:spacing w:val="-3"/>
          <w:sz w:val="38"/>
          <w:szCs w:val="28"/>
        </w:rPr>
      </w:pPr>
      <w:r>
        <w:rPr>
          <w:rFonts w:cs="Arial" w:ascii="Arial" w:hAnsi="Arial"/>
          <w:spacing w:val="-3"/>
          <w:sz w:val="3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pacing w:val="-3"/>
          <w:sz w:val="38"/>
          <w:szCs w:val="28"/>
        </w:rPr>
      </w:pPr>
      <w:r>
        <w:rPr>
          <w:rFonts w:cs="Arial" w:ascii="Arial" w:hAnsi="Arial"/>
          <w:color w:val="000000"/>
          <w:spacing w:val="-3"/>
          <w:sz w:val="3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pacing w:val="-3"/>
          <w:sz w:val="38"/>
          <w:szCs w:val="28"/>
        </w:rPr>
      </w:pPr>
      <w:r>
        <w:rPr>
          <w:rFonts w:cs="Arial" w:ascii="Arial" w:hAnsi="Arial"/>
          <w:color w:val="000000"/>
          <w:spacing w:val="-3"/>
          <w:sz w:val="3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pacing w:val="-3"/>
          <w:sz w:val="38"/>
          <w:szCs w:val="28"/>
        </w:rPr>
      </w:pPr>
      <w:r>
        <w:rPr>
          <w:rFonts w:cs="Arial" w:ascii="Arial" w:hAnsi="Arial"/>
          <w:color w:val="000000"/>
          <w:spacing w:val="-3"/>
          <w:sz w:val="3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pacing w:val="-3"/>
          <w:sz w:val="38"/>
          <w:szCs w:val="28"/>
        </w:rPr>
      </w:pPr>
      <w:r>
        <w:rPr>
          <w:rFonts w:cs="Arial" w:ascii="Arial" w:hAnsi="Arial"/>
          <w:color w:val="000000"/>
          <w:spacing w:val="-3"/>
          <w:sz w:val="3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pacing w:val="-3"/>
          <w:sz w:val="28"/>
          <w:szCs w:val="28"/>
        </w:rPr>
        <w:t>«Охрана окружающей среды в Каратабанском сельском поселении  Еткульского муниципального района на 2017-2020 годы»</w:t>
      </w:r>
    </w:p>
    <w:p>
      <w:pPr>
        <w:pStyle w:val="Normal"/>
        <w:autoSpaceDE w:val="false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pacing w:val="-3"/>
          <w:sz w:val="24"/>
          <w:szCs w:val="24"/>
        </w:rPr>
        <w:t>П</w:t>
      </w:r>
      <w:r>
        <w:rPr>
          <w:b/>
          <w:bCs/>
          <w:sz w:val="24"/>
          <w:szCs w:val="24"/>
        </w:rPr>
        <w:t xml:space="preserve">АСПОРТ </w:t>
      </w:r>
    </w:p>
    <w:p>
      <w:pPr>
        <w:pStyle w:val="Normal"/>
        <w:autoSpaceDE w:val="false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pacing w:val="-3"/>
          <w:sz w:val="28"/>
          <w:szCs w:val="28"/>
        </w:rPr>
        <w:t>«Охрана окружающей среды в Каратабанском сельском поселении Еткульского муниципального района на 2017-2020 годы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1775</wp:posOffset>
                </wp:positionH>
                <wp:positionV relativeFrom="paragraph">
                  <wp:posOffset>-408305</wp:posOffset>
                </wp:positionV>
                <wp:extent cx="6353175" cy="1037971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1037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7758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7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  <w:t>Муниципальная  программа «Охрана окружающей среды в Каратабанском сельском поселении Еткульского  муниципального района на 2017–2020 годы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с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разработки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77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  <w:t>Федеральный закон от 06.10.2003 года  № 131-ФЗ «Об общих принципах организации местного самоуправления в Российской Федерации»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  <w:t>Федеральный закон от 01.01.2002 года  № 7-ФЗ «Об охране окружающей среды»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зработчик программы</w:t>
                                  </w:r>
                                </w:p>
                              </w:tc>
                              <w:tc>
                                <w:tcPr>
                                  <w:tcW w:w="7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  <w:t xml:space="preserve">Администрация Каратабанского 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"/>
                                    <w:jc w:val="both"/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ели программы</w:t>
                                  </w:r>
                                </w:p>
                              </w:tc>
                              <w:tc>
                                <w:tcPr>
                                  <w:tcW w:w="7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  <w:t>Улучшение экологической обстановки в Каратабанском сельском поселен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  <w:t>Повышение экологической безопасности хозяйствен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ормирование экологической куль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сполнитель программы</w:t>
                                  </w:r>
                                </w:p>
                              </w:tc>
                              <w:tc>
                                <w:tcPr>
                                  <w:tcW w:w="7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  <w:t xml:space="preserve">Администрация Каратабанского  сельского поселения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сновные задач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7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  <w:t>Снижение выбросов загрязняющих веществ в атмосферу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  <w:t>Улучшение состояния водных объектов, входящих в состав территорий Каратабанского сельского посе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  <w:t>Формирование системы организации сбора и вывоза твердых бытовых отход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  <w:t>Озеленение территорий населённых пунктов Каратабанского сельского посе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  <w:t>Повышение уровня экологического информирования насел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Сроки  реализации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7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  <w:t xml:space="preserve">2017-2020 годы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речень разделов программы</w:t>
                                  </w:r>
                                </w:p>
                              </w:tc>
                              <w:tc>
                                <w:tcPr>
                                  <w:tcW w:w="7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  <w:t>Охрана атмосферного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  <w:t>Охрана и восстановление водных объектов, входящих в состав территорий посе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  <w:t>Очистка территорий, формирование системы организации сбора и вывоза твердых бытовых отход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  <w:t>Озеленение территорий населенных пунктов посе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  <w:t>Экологическое информирование насел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5" w:hRule="exac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жидаемые конечные результаты реализации программы</w:t>
                                  </w:r>
                                </w:p>
                              </w:tc>
                              <w:tc>
                                <w:tcPr>
                                  <w:tcW w:w="7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</w:rPr>
                                    <w:t>Обеспечение экологической безопасности населения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5pt;height:817.3pt;mso-wrap-distance-left:9.05pt;mso-wrap-distance-right:9.05pt;mso-wrap-distance-top:0pt;mso-wrap-distance-bottom:0pt;margin-top:-32.15pt;mso-position-vertical-relative:text;margin-left:-18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06" w:type="dxa"/>
                        <w:jc w:val="left"/>
                        <w:tblInd w:w="-14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7758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7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  <w:t>Муниципальная  программа «Охрана окружающей среды в Каратабанском сельском поселении Еткульского  муниципального района на 2017–2020 годы».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24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зработки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shd w:fill="FFFFFF" w:val="clear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77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  <w:t>Федеральный закон от 06.10.2003 года  № 131-ФЗ «Об общих принципах организации местного самоуправления в Российской Федерации»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  <w:t>Федеральный закон от 01.01.2002 года  № 7-ФЗ «Об охране окружающей среды»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работчик программы</w:t>
                            </w:r>
                          </w:p>
                        </w:tc>
                        <w:tc>
                          <w:tcPr>
                            <w:tcW w:w="7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  <w:t xml:space="preserve">Администрация Каратабанского  сельского поселения </w:t>
                            </w:r>
                          </w:p>
                          <w:p>
                            <w:pPr>
                              <w:pStyle w:val="Normal"/>
                              <w:ind w:firstLine="72"/>
                              <w:jc w:val="both"/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ели программы</w:t>
                            </w:r>
                          </w:p>
                        </w:tc>
                        <w:tc>
                          <w:tcPr>
                            <w:tcW w:w="7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  <w:t>Улучшение экологической обстановки в Каратабанском сельском поселен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  <w:t>Повышение экологической безопасности хозяйственной деятель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ирование экологической куль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полнитель программы</w:t>
                            </w:r>
                          </w:p>
                        </w:tc>
                        <w:tc>
                          <w:tcPr>
                            <w:tcW w:w="7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  <w:t xml:space="preserve">Администрация Каратабанского  сельского поселения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новные задач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shd w:fill="FFFFFF" w:val="clear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7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  <w:t>Снижение выбросов загрязняющих веществ в атмосфер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  <w:t>Улучшение состояния водных объектов, входящих в состав территорий Каратабан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  <w:t>Формирование системы организации сбора и вывоза твердых бытовых отход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  <w:t>Озеленение территорий населённых пунктов Каратабан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  <w:t>Повышение уровня экологического информирования населения.</w:t>
                            </w:r>
                          </w:p>
                        </w:tc>
                      </w:tr>
                      <w:tr>
                        <w:trPr>
                          <w:trHeight w:val="1258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роки  реализации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shd w:fill="FFFFFF" w:val="clear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7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  <w:t xml:space="preserve">2017-2020 годы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ечень разделов программы</w:t>
                            </w:r>
                          </w:p>
                        </w:tc>
                        <w:tc>
                          <w:tcPr>
                            <w:tcW w:w="7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  <w:t>Охрана атмосферного воздух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  <w:t>Охрана и восстановление водных объектов, входящих в состав территорий посел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  <w:t>Очистка территорий, формирование системы организации сбора и вывоза твердых бытовых отход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  <w:t>Озеленение территорий населенных пунктов посел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  <w:t>Экологическое информирование населения.</w:t>
                            </w:r>
                          </w:p>
                        </w:tc>
                      </w:tr>
                      <w:tr>
                        <w:trPr>
                          <w:trHeight w:val="1695" w:hRule="exac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жидаемые конечные результаты реализации программы</w:t>
                            </w:r>
                          </w:p>
                        </w:tc>
                        <w:tc>
                          <w:tcPr>
                            <w:tcW w:w="7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</w:rPr>
                              <w:t>Обеспечение экологической безопасности населения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widowControl w:val="false"/>
        <w:shd w:fill="FFFFFF" w:val="clear"/>
        <w:ind w:left="0" w:right="0" w:firstLine="1134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1"/>
        <w:keepNext w:val="false"/>
        <w:widowControl w:val="false"/>
        <w:shd w:fill="FFFFFF" w:val="clear"/>
        <w:ind w:left="0" w:right="0"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едлагаемая </w:t>
      </w:r>
      <w:r>
        <w:rPr>
          <w:rFonts w:eastAsia="Batang;바탕"/>
          <w:sz w:val="28"/>
          <w:szCs w:val="28"/>
        </w:rPr>
        <w:t xml:space="preserve">Муниципальная Программа «Охрана окружающей среды в Каратабанском  сельском поселении Еткульского муниципального района  на 2017–2020 годы» </w:t>
      </w:r>
      <w:r>
        <w:rPr>
          <w:bCs/>
          <w:sz w:val="28"/>
          <w:szCs w:val="28"/>
        </w:rPr>
        <w:t>(далее по тексту – Программа),</w:t>
      </w:r>
      <w:r>
        <w:rPr>
          <w:sz w:val="28"/>
          <w:szCs w:val="28"/>
        </w:rPr>
        <w:t xml:space="preserve"> разработана с целью реализации основных принципов экологической политики в соответствии с Конституцией Российской Федерации, Федеральным законом от 06.10.2003 года № 131-ФЗ «Об общих принципах организации местного самоуправления в Российской Федерации», Федеральным законом от 01.01.2002 года № 7-ФЗ «Об охране окружающей среды» и другими нормативными правовыми акт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Ы ФОРМИРОВАНИЯ ПРОГРАММЫ</w:t>
      </w:r>
    </w:p>
    <w:p>
      <w:pPr>
        <w:pStyle w:val="Heading"/>
        <w:widowControl w:val="false"/>
        <w:shd w:fill="FFFFFF" w:val="clear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ая Программа является основным базовым документом для разработки планов, программ и проектов обеспечения экологической безопасности в Каратабанском  сельском поселении в целом в области природопользования и охраны окружающей среды на период 2017–2020 год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сформирована  из  мероприятий Каратабанского сельского поселения, связанных с окружающей средо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снована на принципе единого управления и координации деятельности всех  организаций, учреждений и предприятий поселения, участвующих в ее реализ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Программой позволяет обеспечивать анализ выполнения мероприятий, а также принимать оперативные меры по их корректировк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роприятия Программы направлены на достижение целевых экологических показателей Каратабанского сельского посел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сгруппированы по 5 разделам, сформированным по основным традиционным проблемам, существующим в области окружающей среды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-  </w:t>
      </w:r>
      <w:r>
        <w:rPr>
          <w:rFonts w:eastAsia="Batang;바탕"/>
          <w:sz w:val="28"/>
          <w:szCs w:val="28"/>
        </w:rPr>
        <w:t>Охрана атмосферного воздуха</w:t>
      </w:r>
    </w:p>
    <w:p>
      <w:pPr>
        <w:pStyle w:val="Normal"/>
        <w:spacing w:lineRule="auto" w:line="360"/>
        <w:ind w:left="720" w:hanging="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- Охрана и восстановление водных объектов, входящих в состав территории поселения.</w:t>
      </w:r>
    </w:p>
    <w:p>
      <w:pPr>
        <w:pStyle w:val="Normal"/>
        <w:spacing w:lineRule="auto" w:line="360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-  Очистка территорий,  формирование системы организации сбора и вывоза твердых бытовых отходов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</w:t>
      </w:r>
      <w:r>
        <w:rPr>
          <w:rFonts w:eastAsia="Batang;바탕"/>
          <w:sz w:val="28"/>
          <w:szCs w:val="28"/>
        </w:rPr>
        <w:t xml:space="preserve">зеленение территорий населенных пунктов поселения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Экологическое информирование насе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Каждый раздел содержит пояснительную записку с указанием основных проблем в соответствующей области, достигнутых результатов, перспективных задач и целевых показателей</w:t>
      </w:r>
      <w:r>
        <w:rPr>
          <w:sz w:val="28"/>
          <w:szCs w:val="28"/>
        </w:rPr>
        <w:t>. Кроме того, представлены конкретные мероприятия, которые должны быть выполнены для достижения  поставленных целей.</w:t>
      </w:r>
    </w:p>
    <w:p>
      <w:pPr>
        <w:pStyle w:val="Heading7"/>
        <w:widowControl w:val="false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АЯ СОСТАВЛЯЮЩАЯ   ПРОГРАММ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ероприятий предусмотрено за счет средств бюджета поселения, а также внебюджетных инвестиций и средств предприятий. Программа подлежит финансированию за счет средств бюджетов  поселения и района, установленных решениями  о бюджете на соответствующий финансовый год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spacing w:lineRule="auto" w:line="360"/>
        <w:ind w:left="0" w:right="0" w:firstLine="113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ПРАВЛЕНИЕ ПРОГРАММОЙ И КОНТРОЛЬ РЕАЛИЗАЦИ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персональную ответственность исполнителей за выполнение мероприятий.</w:t>
      </w:r>
    </w:p>
    <w:p>
      <w:pPr>
        <w:pStyle w:val="Heading"/>
        <w:widowControl w:val="false"/>
        <w:shd w:fill="FFFFFF" w:val="clear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Реализация Программы обеспечивается комплексом мероприятий по правовому, организационному, финансовому и информационному обеспечению. 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АЗДЕЛОВ ПРОГРАММЫ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.Охрана атмосферного воздух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блемы Каратабанского сельского поселения в области охраны атмосферного воздуха:</w:t>
      </w:r>
    </w:p>
    <w:p>
      <w:pPr>
        <w:pStyle w:val="Normal"/>
        <w:shd w:fill="FFFFFF" w:val="clear"/>
        <w:tabs>
          <w:tab w:val="clear" w:pos="708"/>
          <w:tab w:val="left" w:pos="974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тсутствие   мониторинга  за   состоянием   атмосферного   воздуха   (включая влияние автотранспорта).</w:t>
      </w:r>
    </w:p>
    <w:p>
      <w:pPr>
        <w:pStyle w:val="Normal"/>
        <w:shd w:fill="FFFFFF" w:val="clear"/>
        <w:tabs>
          <w:tab w:val="clear" w:pos="708"/>
          <w:tab w:val="left" w:pos="989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тсутствие постоянного и эффективного контроля за выбросами загрязняющих веществ от предпри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 по осуществлению контроля за порядком выжигания сухой растительности, позволят сократить количество вредных веществ, выбрасываемых в атмосферный возду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Охрана и  восстановление водных объект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ными водными объектами Каратабанского сельского поселения являются водоохранные зоны, входящие в состав территории Каратабанского сельского посел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чистка берегов водоохранных зон, входящих в состав территории Каратабанского сельского поселения, мест купания и отдыха от мусора и твердых бытовых отходов, позволят улучшить санитарное состояние водоохранных зон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. Очистка территорий поселения, формирование системы организации сбора и вывоза твердых бытовых  отходов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аратабанского сельского поселения, сбор и вывоз твердых бытовых отходов осуществляется Еткульским муниципальным унитарным  предприятием МОКХ  и вывозится специализированным автомобилем на свал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ешением Совета депутатов Каратабанского сельского поселения  принято «Положение о  Правилах по обеспечению благоустройства и озеленения на территории Каратабанского сельского поселения»  (Решение Совета депутатов  от 30.03.2012 года № 02 «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едется определенная  работа  с жителями Каратабанского сельского поселения  по вывозу ТБ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анные мероприятия позволят сформировать систему организации сбора и вывоза твердых бытовых отходов на территории сельского поселения, что  будет способствовать улучшению санитарного состояния населенных пунктов и уменьшению негативного воздействия  отходов на окружающую среду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Batang;바탕"/>
          <w:b/>
          <w:i/>
          <w:sz w:val="28"/>
          <w:szCs w:val="28"/>
          <w:u w:val="single"/>
        </w:rPr>
        <w:t>4.Озеленение  территорий населённых пунктов  поселения</w:t>
      </w:r>
    </w:p>
    <w:p>
      <w:pPr>
        <w:pStyle w:val="Normal"/>
        <w:spacing w:lineRule="auto" w:line="360"/>
        <w:ind w:left="360" w:hanging="0"/>
        <w:jc w:val="both"/>
        <w:rPr>
          <w:rFonts w:eastAsia="Batang;바탕"/>
          <w:b/>
          <w:b/>
          <w:i/>
          <w:i/>
          <w:sz w:val="28"/>
          <w:szCs w:val="28"/>
          <w:u w:val="single"/>
        </w:rPr>
      </w:pPr>
      <w:r>
        <w:rPr>
          <w:rFonts w:eastAsia="Batang;바탕"/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 Правилах по благоустройству на территории Каратабанского сельского поселения  отражены основные мероприятия по видам озеленения и определены зоны особо охраняемых природных территор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2"/>
          <w:w w:val="108"/>
          <w:sz w:val="28"/>
          <w:szCs w:val="28"/>
        </w:rPr>
        <w:t>Реализация  мероприятий программы позволит увеличить количество зеленых насаждений,  улучшить санитарное состояние территорий населенных пунктов Каратабанского сельского поселения, позволит создать новые зоны зеленых насажд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2"/>
          <w:w w:val="108"/>
          <w:sz w:val="28"/>
          <w:szCs w:val="28"/>
        </w:rPr>
      </w:pPr>
      <w:r>
        <w:rPr>
          <w:color w:val="000000"/>
          <w:spacing w:val="-12"/>
          <w:w w:val="108"/>
          <w:sz w:val="28"/>
          <w:szCs w:val="28"/>
        </w:rPr>
      </w:r>
    </w:p>
    <w:p>
      <w:pPr>
        <w:pStyle w:val="TextBody"/>
        <w:spacing w:lineRule="auto" w:line="360"/>
        <w:ind w:left="0" w:right="-5" w:hanging="0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  <w:t>5.Экологическое образование и  просвещение.</w:t>
      </w:r>
    </w:p>
    <w:p>
      <w:pPr>
        <w:pStyle w:val="TextBody"/>
        <w:spacing w:lineRule="auto" w:line="360"/>
        <w:ind w:left="0" w:right="-5" w:hanging="0"/>
        <w:jc w:val="both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TextBody"/>
        <w:spacing w:lineRule="auto" w:line="360"/>
        <w:ind w:left="0" w:right="-5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уальность комплексных проблем экологии, объективная потребность их разрешения ставит новые задачи экологического воспитания и образования детей на современном этапе взаимодействия общества и природы нельзя ограничиваться только развитием чувства любви к природе у каждого человека. Главным является воспитание ответственности за состояние природной среды.</w:t>
      </w:r>
    </w:p>
    <w:p>
      <w:pPr>
        <w:pStyle w:val="TextBody"/>
        <w:spacing w:lineRule="auto" w:line="360"/>
        <w:ind w:left="0" w:right="-5" w:firstLine="900"/>
        <w:jc w:val="both"/>
        <w:rPr/>
      </w:pPr>
      <w:r>
        <w:rPr>
          <w:sz w:val="28"/>
          <w:szCs w:val="28"/>
          <w:lang w:val="ru-RU"/>
        </w:rPr>
        <w:t>Непрерывность, преемственность экологического воспитания и образования детей в детском саду, школе необходимо для формирования целостного восприятия среды, бережного отношения к природе. Дошкольное детство является наиболее естественным временем приобщения детей к экологическому образованию. Воспитатели проводят занятия в детском саду  в старших и подготовительных группах проводится цикл мероприятий «Природа – это дом человека».</w:t>
      </w:r>
    </w:p>
    <w:p>
      <w:pPr>
        <w:pStyle w:val="TextBody"/>
        <w:spacing w:lineRule="auto" w:line="360"/>
        <w:ind w:left="0" w:right="-5" w:firstLine="90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Таким образом, реализуется программа начального экологического образования в период наиболее важный для общего развития ребенка.</w:t>
      </w:r>
    </w:p>
    <w:p>
      <w:pPr>
        <w:pStyle w:val="TextBody"/>
        <w:spacing w:lineRule="auto" w:line="360"/>
        <w:ind w:left="0" w:right="-5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экологических мероприятий и участие в них, является огромным вкладом в экологическое образование и воспитание детей.</w:t>
      </w:r>
    </w:p>
    <w:p>
      <w:pPr>
        <w:pStyle w:val="TextBody"/>
        <w:spacing w:lineRule="auto" w:line="360"/>
        <w:ind w:left="0" w:right="-5" w:firstLine="90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полнение мероприятий программы позволит  укрепить формирование экологической культуры детей, молодежи и взрослого насе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7"/>
      </w:tblGrid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bCs/>
                <w:i/>
                <w:i/>
                <w:sz w:val="28"/>
                <w:szCs w:val="24"/>
              </w:rPr>
            </w:pPr>
            <w:r>
              <w:rPr>
                <w:b w:val="false"/>
                <w:bCs/>
                <w:i/>
                <w:sz w:val="28"/>
                <w:szCs w:val="24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Перечень мероприятий</w:t>
      </w:r>
    </w:p>
    <w:p>
      <w:pPr>
        <w:pStyle w:val="Heading"/>
        <w:rPr/>
      </w:pPr>
      <w:r>
        <w:rPr>
          <w:b w:val="false"/>
          <w:i/>
          <w:sz w:val="28"/>
        </w:rPr>
        <w:t xml:space="preserve"> </w:t>
      </w:r>
      <w:r>
        <w:rPr>
          <w:b w:val="false"/>
          <w:i/>
          <w:sz w:val="28"/>
        </w:rPr>
        <w:t>по охране окружающей среды на территории Каратабанского сельского поселения  на 2017-2020 годы</w:t>
      </w:r>
    </w:p>
    <w:p>
      <w:pPr>
        <w:pStyle w:val="Heading"/>
        <w:jc w:val="lef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2565</wp:posOffset>
                </wp:positionH>
                <wp:positionV relativeFrom="paragraph">
                  <wp:posOffset>47625</wp:posOffset>
                </wp:positionV>
                <wp:extent cx="7559675" cy="62972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629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82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2588"/>
                              <w:gridCol w:w="2324"/>
                              <w:gridCol w:w="1787"/>
                              <w:gridCol w:w="1275"/>
                              <w:gridCol w:w="850"/>
                              <w:gridCol w:w="720"/>
                              <w:gridCol w:w="520"/>
                              <w:gridCol w:w="20"/>
                              <w:gridCol w:w="489"/>
                              <w:gridCol w:w="484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ветственный исполнитель и соисполнитель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оки  исполн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точник финансирования.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по годам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7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совещаний с руководителями по согласованию действий и последовательности мероприятий в случае выявления выжигания сухой растительности.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дминистрация  сельского поселения 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допущение возникновения лесных и степных пожаров на территории сельского поселения, привлечение общественности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7-2020 г.г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 затрат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4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Выявление лиц, осуществляющих выжигание сухой растительности и привлечение их к административной ответственности. Проведение рейдов по территории сельского поселения Информирование населения через СМИ. Изготовление и распространение   памяток      листовок, плакатов, аншлаг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и  сельского поселения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миссия  по благоустройству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допущение возникновения лесных и степных пожаров на территории сельского поселения, привлечение обществен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7-2020 г.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;바탕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Batang;바탕"/>
                                      <w:b/>
                                      <w:b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/>
                                      <w:shd w:fill="FFFF00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shd w:fill="FFFF00" w:val="clear"/>
                                    </w:rPr>
                                    <w:t>Без затра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shd w:fill="FFFF00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shd w:fill="FFFF00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shd w:fill="FFFF00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shd w:fill="FFFF00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shd w:fill="FFFF00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shd w:fill="FFFF00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shd w:fill="FFFF00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shd w:fill="FFFF00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shd w:fill="FFFF00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shd w:fill="FFFF00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shd w:fill="FFFF00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shd w:fill="FFFF00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shd w:fill="FFFF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shd w:fill="FFFF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shd w:fill="FFFF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shd w:fill="FFFF00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shd w:fill="FFFF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Batang;바탕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0" w:hanging="0"/>
                                    <w:jc w:val="center"/>
                                    <w:rPr>
                                      <w:rFonts w:eastAsia="Batang;바탕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center"/>
                                    <w:rPr>
                                      <w:rFonts w:eastAsia="Batang;바탕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;바탕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center"/>
                                    <w:rPr>
                                      <w:rFonts w:eastAsia="Batang;바탕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center"/>
                                    <w:rPr>
                                      <w:rFonts w:eastAsia="Batang;바탕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center"/>
                                    <w:rPr>
                                      <w:rFonts w:eastAsia="Batang;바탕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495.85pt;mso-wrap-distance-left:9.05pt;mso-wrap-distance-right:9.05pt;mso-wrap-distance-top:0pt;mso-wrap-distance-bottom:0pt;margin-top:3.75pt;mso-position-vertical-relative:text;margin-left:15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482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2588"/>
                        <w:gridCol w:w="2324"/>
                        <w:gridCol w:w="1787"/>
                        <w:gridCol w:w="1275"/>
                        <w:gridCol w:w="850"/>
                        <w:gridCol w:w="720"/>
                        <w:gridCol w:w="520"/>
                        <w:gridCol w:w="20"/>
                        <w:gridCol w:w="489"/>
                        <w:gridCol w:w="484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5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23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ветственный исполнитель и соисполнитель</w:t>
                            </w:r>
                          </w:p>
                        </w:tc>
                        <w:tc>
                          <w:tcPr>
                            <w:tcW w:w="17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оки  исполнения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сточник финансирования.</w:t>
                            </w:r>
                          </w:p>
                        </w:tc>
                        <w:tc>
                          <w:tcPr>
                            <w:tcW w:w="223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мма по года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018</w:t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707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роведение совещаний с руководителями по согласованию действий и последовательности мероприятий в случае выявления выжигания сухой растительности.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 сельского поселения 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 допущение возникновения лесных и степных пожаров на территории сельского поселения, привлечение общественности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017-2020 г.г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Без затрат</w:t>
                            </w:r>
                          </w:p>
                        </w:tc>
                        <w:tc>
                          <w:tcPr>
                            <w:tcW w:w="2233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4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Выявление лиц, осуществляющих выжигание сухой растительности и привлечение их к административной ответственности. Проведение рейдов по территории сельского поселения Информирование населения через СМИ. Изготовление и распространение   памяток      листовок, плакатов, аншлаг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дминистрации  сельского поселения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Комиссия  по благоустройству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 допущение возникновения лесных и степных пожаров на территории сельского поселения, привлечение общественности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017-2020 г.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;바탕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Batang;바탕"/>
                                <w:b/>
                                <w:b/>
                                <w:shd w:fill="FFFF00" w:val="clear"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  <w:shd w:fill="FFFF00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shd w:fill="FFFF00" w:val="clear"/>
                              </w:rPr>
                              <w:t>Без затр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shd w:fill="FFFF00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shd w:fill="FFFF00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shd w:fill="FFFF00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shd w:fill="FFFF00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shd w:fill="FFFF00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shd w:fill="FFFF00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shd w:fill="FFFF00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shd w:fill="FFFF00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shd w:fill="FFFF00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shd w:fill="FFFF00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shd w:fill="FFFF00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shd w:fill="FFFF00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shd w:fill="FFFF00" w:val="clear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shd w:fill="FFFF00" w:val="clear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shd w:fill="FFFF00" w:val="clear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shd w:fill="FFFF00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8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shd w:fill="FFFF00" w:val="clear"/>
                              </w:rPr>
                            </w:r>
                          </w:p>
                        </w:tc>
                        <w:tc>
                          <w:tcPr>
                            <w:tcW w:w="79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Batang;바탕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0" w:hanging="0"/>
                              <w:jc w:val="center"/>
                              <w:rPr>
                                <w:rFonts w:eastAsia="Batang;바탕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center"/>
                              <w:rPr>
                                <w:rFonts w:eastAsia="Batang;바탕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;바탕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center"/>
                              <w:rPr>
                                <w:rFonts w:eastAsia="Batang;바탕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center"/>
                              <w:rPr>
                                <w:rFonts w:eastAsia="Batang;바탕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atang;바탕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center"/>
                              <w:rPr>
                                <w:rFonts w:eastAsia="Batang;바탕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atang;바탕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2565</wp:posOffset>
                </wp:positionH>
                <wp:positionV relativeFrom="paragraph">
                  <wp:posOffset>47625</wp:posOffset>
                </wp:positionV>
                <wp:extent cx="7559675" cy="75590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755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"/>
                              <w:gridCol w:w="2705"/>
                              <w:gridCol w:w="1968"/>
                              <w:gridCol w:w="1910"/>
                              <w:gridCol w:w="763"/>
                              <w:gridCol w:w="1266"/>
                              <w:gridCol w:w="179"/>
                              <w:gridCol w:w="389"/>
                              <w:gridCol w:w="121"/>
                              <w:gridCol w:w="521"/>
                              <w:gridCol w:w="121"/>
                              <w:gridCol w:w="524"/>
                              <w:gridCol w:w="237"/>
                              <w:gridCol w:w="11"/>
                              <w:gridCol w:w="120"/>
                              <w:gridCol w:w="309"/>
                              <w:gridCol w:w="10"/>
                              <w:gridCol w:w="23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1670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Batang;바탕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/>
                                      <w:i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;바탕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2. Охрана и восстановление водных объект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;바탕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/>
                                      <w:i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Batang;바탕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/>
                                      <w:i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0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Очистка и уборка берегов водоохранных зон,   входящих в состав территории Каратабанского сельского поселения  от мусора и твердых бытовых отходов.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дминистрация  Каратаба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учшения состояния водных объектов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7-2020 г.г.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едств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0 тыс.руб. 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0 тыс.руб.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0 тыс.руб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0 тыс.руб.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едств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0 тыс.руб 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0 тыс.руб.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0 тыс.руб.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0 тыс.руб.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1670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3. Очистка территорий сельского поселения, формирование системы обращения с отходами.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5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Ликвидация несанкционированных свалок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дминистрация  сельского поселения  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лагоустройство территорий населённых пунктов сельского поселения  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017-2020 г. г.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редства местного бюджета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7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сбора и вывоза мусора и твердых бытовых отходов на территории населенных пунктов Каратабан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 сельского поселения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ЕМУПМОКХ  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лагоустройство территор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селённых пунктов сельского поселения  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017-2020 г. г.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едств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Кошение сорной растительности, удаление сорных и карантинных растений на территориях населенных пунктов Каратабанского сельского поселения, и т.д.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дминистрация  сельского поселения   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нитарная очистка территорий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017-2020 г. г.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едства местного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едств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8" w:firstLine="9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10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0993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4.</w:t>
                                  </w:r>
                                  <w:r>
                                    <w:rPr>
                                      <w:rFonts w:eastAsia="Batang;바탕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Сохранение и развитие  зеленых зон на территории сельского поселения .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eastAsia="Batang;바탕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;바탕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7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Озеленение (приобретение и высадка деревьев и кустарников, устройство клумб, разбивка аллей т.д. уходные работы за насаждениями.)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дминистрация  сельского поселения  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лучшение состояния зеленого фонда 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7-2020 г. г.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едства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редства местного бюджета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670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Cs w:val="24"/>
                                      <w:u w:val="single"/>
                                      <w:lang w:val="ru-RU"/>
                                    </w:rPr>
                                    <w:t>5.Экологическое об</w:t>
                                  </w:r>
                                  <w:r>
                                    <w:rPr>
                                      <w:b/>
                                      <w:i/>
                                      <w:szCs w:val="24"/>
                                      <w:u w:val="single"/>
                                    </w:rPr>
                                    <w:t>разование и  просвещение.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9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before="0" w:after="120"/>
                                    <w:ind w:left="283" w:right="0" w:firstLine="9"/>
                                    <w:rPr/>
                                  </w:pPr>
                                  <w:r>
                                    <w:rPr/>
                                    <w:t>Участие в районных экологических слетах.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Школьники ГБОУ СОШ с. Бобровка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ГБОУ СОШ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ос. Октябрьск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Форм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экологической культуры и активной жизненной позиции по отношению к глобальным экологическим проблемам, стоящим перед человечеством 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прель-ию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-2015 г. г.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ез затрат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Экологическое просвещение и информирование населения о состоянии окружающей среды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публикация статей экологического содержания в периодической печат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вещение всех природоохранных мероприятий в газете «Междуречье» и  в газете «Бобровские вести»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  сельского поселения Бобро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Форм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кологической культуры населения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12-2014г  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 затрат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Участие в природоохранной деятельности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Участие в экологических акциях (уборка территории водоохранных зон, входящих в состав территории поселения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частие в посадке зелёных насаждений (деревьев, кустарников, цветов и т.д.) в населенных пунктах.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тели сельского поселения Бобро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Форм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кологической культуры населения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-2015 г. г.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 затрат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Участие в районном туристическом слё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Форм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кологической культуры личности детей и молодежи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ю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-2015 г. г.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 затрат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здание экологических троп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БОУ СОШ с. Бобровк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ГБОУ СО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ос. Октябрьский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мирование экологической культуры личности детей и молодежи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-2015 г. г.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 затрат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.6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Дней защиты от экологической опасности на территории сельского поселения Бобро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  сельского поселения Бобровк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БОУ СОШ с. Бобровк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ГБОУ СО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ос. Октябрьски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БУ «Бобровский центр культуры, спорта и молодёжной политики»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витие экологической культуры населению района,  создание благоприятной окружающей среды для нынешнего и будущих поколений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6 апреля –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5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-2015 г. г.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едств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.7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рганизация и проведение экологических акц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  сельского поселения Бобровк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БОУ СОШ с. Бобровк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ГБОУ СО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ос. Октябрьски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БУ «Бобровский центр культуры, спорта и молодёжной политик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Формирование экологической культуры  детей и молодежи, привлечение общественности к проблеме загрязнения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прель - октябр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-2015 г. г.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 затрат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24" w:type="dxa"/>
                              <w:jc w:val="left"/>
                              <w:tblInd w:w="1098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414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24" w:type="dxa"/>
                              <w:jc w:val="left"/>
                              <w:tblInd w:w="1097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95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595.2pt;mso-wrap-distance-left:9.05pt;mso-wrap-distance-right:9.05pt;mso-wrap-distance-top:0pt;mso-wrap-distance-bottom:0pt;margin-top:3.75pt;mso-position-vertical-relative:text;margin-left:15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7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"/>
                        <w:gridCol w:w="2705"/>
                        <w:gridCol w:w="1968"/>
                        <w:gridCol w:w="1910"/>
                        <w:gridCol w:w="763"/>
                        <w:gridCol w:w="1266"/>
                        <w:gridCol w:w="179"/>
                        <w:gridCol w:w="389"/>
                        <w:gridCol w:w="121"/>
                        <w:gridCol w:w="521"/>
                        <w:gridCol w:w="121"/>
                        <w:gridCol w:w="524"/>
                        <w:gridCol w:w="237"/>
                        <w:gridCol w:w="11"/>
                        <w:gridCol w:w="120"/>
                        <w:gridCol w:w="309"/>
                        <w:gridCol w:w="10"/>
                        <w:gridCol w:w="23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11670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Batang;바탕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;바탕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2. Охрана и восстановление водных объект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;바탕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Batang;바탕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0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Очистка и уборка берегов водоохранных зон,   входящих в состав территории Каратабанского сельского поселения  от мусора и твердых бытовых отходов.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 Каратабанского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Улучшения состояния водных объектов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017-2020 г.г.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редства местного бюджета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10 тыс.руб. </w:t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0 тыс.руб.</w:t>
                            </w:r>
                          </w:p>
                        </w:tc>
                        <w:tc>
                          <w:tcPr>
                            <w:tcW w:w="6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0 тыс.руб</w:t>
                            </w:r>
                          </w:p>
                        </w:tc>
                        <w:tc>
                          <w:tcPr>
                            <w:tcW w:w="68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0 тыс.руб.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редства местного бюджета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10 тыс.руб </w:t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0 тыс.руб.</w:t>
                            </w:r>
                          </w:p>
                        </w:tc>
                        <w:tc>
                          <w:tcPr>
                            <w:tcW w:w="6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0 тыс.руб.</w:t>
                            </w:r>
                          </w:p>
                        </w:tc>
                        <w:tc>
                          <w:tcPr>
                            <w:tcW w:w="68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0 тыс.руб.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1670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3. Очистка территорий сельского поселения, формирование системы обращения с отходами.</w:t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5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Ликвидация несанкционированных свалок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 сельского поселения  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Благоустройство территорий населённых пунктов сельского поселения  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017-2020 г. г.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Средства местного бюджета 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7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Организация сбора и вывоза мусора и твердых бытовых отходов на территории населенных пунктов Каратабанского сельского поселения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дминистрация сельского поселения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ЕМУПМОКХ  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Благоустройство территор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селённых пунктов сельского поселения  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017-2020 г. г.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редства местного бюджета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Кошение сорной растительности, удаление сорных и карантинных растений на территориях населенных пунктов Каратабанского сельского поселения, и т.д.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 сельского поселения   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анитарная очистка территорий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017-2020 г. г.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редства местного бюдж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едства местного бюджета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8" w:firstLine="9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10 </w:t>
                            </w:r>
                          </w:p>
                        </w:tc>
                        <w:tc>
                          <w:tcPr>
                            <w:tcW w:w="6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0993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4.</w:t>
                            </w:r>
                            <w:r>
                              <w:rPr>
                                <w:rFonts w:eastAsia="Batang;바탕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 xml:space="preserve"> Сохранение и развитие  зеленых зон на территории сельского поселения .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eastAsia="Batang;바탕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;바탕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7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.1</w:t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Озеленение (приобретение и высадка деревьев и кустарников, устройство клумб, разбивка аллей т.д. уходные работы за насаждениями.)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 сельского поселения  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Улучшение состояния зеленого фонда 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017-2020 г. г.</w:t>
                            </w:r>
                          </w:p>
                        </w:tc>
                        <w:tc>
                          <w:tcPr>
                            <w:tcW w:w="14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редства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4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редства местного бюджета </w:t>
                            </w:r>
                          </w:p>
                        </w:tc>
                        <w:tc>
                          <w:tcPr>
                            <w:tcW w:w="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1670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i/>
                                <w:szCs w:val="24"/>
                                <w:u w:val="single"/>
                                <w:lang w:val="ru-RU"/>
                              </w:rPr>
                              <w:t>5.Экологическое об</w:t>
                            </w:r>
                            <w:r>
                              <w:rPr>
                                <w:b/>
                                <w:i/>
                                <w:szCs w:val="24"/>
                                <w:u w:val="single"/>
                              </w:rPr>
                              <w:t>разование и  просвещение.</w:t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19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.1</w:t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before="0" w:after="120"/>
                              <w:ind w:left="283" w:right="0" w:firstLine="9"/>
                              <w:rPr/>
                            </w:pPr>
                            <w:r>
                              <w:rPr/>
                              <w:t>Участие в районных экологических слетах.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Школьники ГБОУ СОШ с. Бобровка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БОУ СОШ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с. Октябрь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Формир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экологической культуры и активной жизненной позиции по отношению к глобальным экологическим проблемам, стоящим перед человечеством 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прель-ию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2-2015 г. г.</w:t>
                            </w:r>
                          </w:p>
                        </w:tc>
                        <w:tc>
                          <w:tcPr>
                            <w:tcW w:w="379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ез затрат бюджета поселения</w:t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.2</w:t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Экологическое просвещение и информирование населения о состоянии окружающей среды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публикация статей экологического содержания в периодической печа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вещение всех природоохранных мероприятий в газете «Междуречье» и  в газете «Бобровские вести»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дминистрация  сельского поселения Бобр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Формир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логической культуры населения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12-2014г  </w:t>
                            </w:r>
                          </w:p>
                        </w:tc>
                        <w:tc>
                          <w:tcPr>
                            <w:tcW w:w="379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Без затрат</w:t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.3</w:t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Участие в природоохранной деятельност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0"/>
                              <w:rPr/>
                            </w:pPr>
                            <w:r>
                              <w:rPr/>
                              <w:t>Участие в экологических акциях (уборка территории водоохранных зон, входящих в состав территории поселения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частие в посадке зелёных насаждений (деревьев, кустарников, цветов и т.д.) в населенных пунктах.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тели сельского поселения Бобр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Формир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логической культуры населения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2-2015 г. г.</w:t>
                            </w:r>
                          </w:p>
                        </w:tc>
                        <w:tc>
                          <w:tcPr>
                            <w:tcW w:w="379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Без затрат</w:t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.4</w:t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Участие в районном туристическом слё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Формир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логической культуры личности детей и молодежи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ю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2-2015 г. г.</w:t>
                            </w:r>
                          </w:p>
                        </w:tc>
                        <w:tc>
                          <w:tcPr>
                            <w:tcW w:w="379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Без затрат</w:t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.5</w:t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Создание экологических троп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ГБОУ СОШ с. Бобровк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БОУ СО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с. Октябрьский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ормирование экологической культуры личности детей и молодежи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012-2015 г. г.</w:t>
                            </w:r>
                          </w:p>
                        </w:tc>
                        <w:tc>
                          <w:tcPr>
                            <w:tcW w:w="379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Без затрат</w:t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.6</w:t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роведение Дней защиты от экологической опасности на территории сельского поселения Бобров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дминистрация  сельского поселения Бобровк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БОУ СОШ с. Бобровк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БОУ СО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с. Октябрьски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БУ «Бобровский центр культуры, спорта и молодёжной политики»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ривитие экологической культуры населению района,  создание благоприятной окружающей среды для нынешнего и будущих поколений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16 апреля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5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2-2015 г. г.</w:t>
                            </w:r>
                          </w:p>
                        </w:tc>
                        <w:tc>
                          <w:tcPr>
                            <w:tcW w:w="379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редства местного бюджета</w:t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.7</w:t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рганизация и проведение экологических акц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дминистрация  сельского поселения Бобровк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БОУ СОШ с. Бобровк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БОУ СО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с. Октябрьски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БУ «Бобровский центр культуры, спорта и молодёжной политик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Формирование экологической культуры  детей и молодежи, привлечение общественности к проблеме загрязнения окружающей среды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прель - октяб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2-2015 г. г.</w:t>
                            </w:r>
                          </w:p>
                        </w:tc>
                        <w:tc>
                          <w:tcPr>
                            <w:tcW w:w="379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Без затрат</w:t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24" w:type="dxa"/>
                        <w:jc w:val="left"/>
                        <w:tblInd w:w="1098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414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24" w:type="dxa"/>
                        <w:jc w:val="left"/>
                        <w:tblInd w:w="1097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95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3"/>
        <w:jc w:val="both"/>
        <w:rPr/>
      </w:pPr>
      <w:r>
        <w:rPr/>
        <w:tab/>
      </w:r>
    </w:p>
    <w:p>
      <w:pPr>
        <w:pStyle w:val="13"/>
        <w:jc w:val="both"/>
        <w:rPr/>
      </w:pPr>
      <w:r>
        <w:rPr/>
      </w:r>
    </w:p>
    <w:p>
      <w:pPr>
        <w:pStyle w:val="13"/>
        <w:jc w:val="both"/>
        <w:rPr/>
      </w:pPr>
      <w:r>
        <w:rPr/>
      </w:r>
    </w:p>
    <w:p>
      <w:pPr>
        <w:pStyle w:val="13"/>
        <w:jc w:val="both"/>
        <w:rPr/>
      </w:pPr>
      <w:r>
        <w:rPr/>
      </w:r>
    </w:p>
    <w:p>
      <w:pPr>
        <w:pStyle w:val="13"/>
        <w:jc w:val="both"/>
        <w:rPr/>
      </w:pPr>
      <w:r>
        <w:rPr/>
      </w:r>
    </w:p>
    <w:p>
      <w:pPr>
        <w:pStyle w:val="13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1">
      <w:start w:val="9"/>
      <w:numFmt w:val="bullet"/>
      <w:lvlText w:val=""/>
      <w:lvlJc w:val="left"/>
      <w:pPr>
        <w:tabs>
          <w:tab w:val="num" w:pos="3240"/>
        </w:tabs>
        <w:ind w:left="3240" w:hanging="12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113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</w:rPr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b/>
      <w:sz w:val="24"/>
    </w:rPr>
  </w:style>
  <w:style w:type="character" w:styleId="Style13">
    <w:name w:val="Знак Знак"/>
    <w:qFormat/>
    <w:rPr>
      <w:sz w:val="24"/>
      <w:lang w:val="en-US" w:bidi="ar-SA"/>
    </w:rPr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ind w:left="0" w:right="5954" w:hanging="0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05:00Z</dcterms:created>
  <dc:creator>1</dc:creator>
  <dc:description/>
  <cp:keywords/>
  <dc:language>en-US</dc:language>
  <cp:lastModifiedBy>111</cp:lastModifiedBy>
  <cp:lastPrinted>2017-02-02T14:39:00Z</cp:lastPrinted>
  <dcterms:modified xsi:type="dcterms:W3CDTF">2017-02-02T09:41:00Z</dcterms:modified>
  <cp:revision>9</cp:revision>
  <dc:subject/>
  <dc:title/>
</cp:coreProperties>
</file>