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7"/>
          <w:szCs w:val="27"/>
        </w:rPr>
      </w:pPr>
      <w:r>
        <w:rPr>
          <w:color w:val="000000"/>
          <w:sz w:val="23"/>
          <w:szCs w:val="23"/>
        </w:rPr>
        <w:drawing>
          <wp:inline distT="0" distB="0" distL="0" distR="0">
            <wp:extent cx="638810" cy="685800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-143" w:hanging="0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КАРАТАБА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ЕТКУЛЬСКОГО РАЙОНА  ЧЕЛЯБИНСКОЙ ОБЛАСТ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 О  С  Т  А  Н  О  В  Л  Е  Н  И  Е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27  декабря  2016  года   №  108 </w:t>
      </w:r>
    </w:p>
    <w:p>
      <w:pPr>
        <w:pStyle w:val="TextBody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б утверждении муниципальной</w:t>
      </w:r>
    </w:p>
    <w:p>
      <w:pPr>
        <w:pStyle w:val="TextBody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Программы «Развитие физической культуры и </w:t>
      </w:r>
    </w:p>
    <w:p>
      <w:pPr>
        <w:pStyle w:val="TextBody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массового спорта в Каратабанском</w:t>
      </w:r>
    </w:p>
    <w:p>
      <w:pPr>
        <w:pStyle w:val="TextBody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ельском поселении Еткульского</w:t>
      </w:r>
    </w:p>
    <w:p>
      <w:pPr>
        <w:pStyle w:val="TextBody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муниципального района на 2017-2019 годы»</w:t>
      </w:r>
    </w:p>
    <w:p>
      <w:pPr>
        <w:pStyle w:val="TextBody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: Федеральным законом от 06.10.2003 N 131-ФЗ "Об общих принципах организации местного самоуправления в Российской Федерации",  Федеральным законом "О физической культуре и спорте  в Российской Федерации",   Законами Челябинской области "О физической культуре и спорте в Челябинской области" и "О детско-юношеском спорте в Челябинской области",  Уставом  Каратабанского сельского поселения</w:t>
      </w:r>
      <w:r>
        <w:rPr/>
        <w:t xml:space="preserve">,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color w:val="000000"/>
          <w:sz w:val="28"/>
          <w:szCs w:val="28"/>
        </w:rPr>
        <w:t xml:space="preserve">администрация </w:t>
      </w:r>
      <w:r>
        <w:rPr>
          <w:b w:val="false"/>
          <w:color w:val="000000"/>
          <w:sz w:val="28"/>
          <w:szCs w:val="28"/>
          <w:lang w:val="ru-RU"/>
        </w:rPr>
        <w:t>Каратабан</w:t>
      </w:r>
      <w:r>
        <w:rPr>
          <w:b w:val="false"/>
          <w:color w:val="000000"/>
          <w:sz w:val="28"/>
          <w:szCs w:val="28"/>
        </w:rPr>
        <w:t xml:space="preserve">ского </w:t>
      </w:r>
      <w:r>
        <w:rPr>
          <w:b w:val="false"/>
          <w:color w:val="000000"/>
          <w:sz w:val="28"/>
          <w:szCs w:val="28"/>
          <w:lang w:val="ru-RU"/>
        </w:rPr>
        <w:t>сельского поселения</w:t>
      </w:r>
      <w:r>
        <w:rPr>
          <w:b w:val="false"/>
          <w:color w:val="000000"/>
          <w:sz w:val="28"/>
          <w:szCs w:val="28"/>
        </w:rPr>
        <w:t xml:space="preserve"> ПОСТАНОВЛЯЕТ:</w:t>
      </w:r>
    </w:p>
    <w:p>
      <w:pPr>
        <w:pStyle w:val="Normal"/>
        <w:ind w:left="4956" w:firstLine="708"/>
        <w:jc w:val="both"/>
        <w:rPr/>
      </w:pPr>
      <w:r>
        <w:rPr/>
        <w:t xml:space="preserve">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Муниципальную Программу «Развитие физической культуры и массового спорта в Каратабанском сельском поселении Еткульского муниципального района на 2017-2019 годы», утвердить.</w:t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Каратабанского сельского поселения                                Н.В.Новико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твержде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м администрации Каратабан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кого поселения № 108 от 27.12.2016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УНИЦИПАЛЬНАЯ ПРОГРАММ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"Развитие  физической культуры и массового спорта в Каратабанском сельском поселении Еткульского муниципальн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7-2019 годы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 А С П О Р 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"Развитие  физической культуры и массового спорта в Каратабанском сельском поселении Еткульского муниципального района 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17-2019 годы"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6120"/>
      </w:tblGrid>
      <w:tr>
        <w:trPr>
          <w:trHeight w:val="916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 и массового спорта в Каратабанском сельском поселении  Еткульского муниципального района  на  2017 - 2019 годы"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 Развитие физической культуры и массового спорта в Каратабанском сельском поселении  Еткульского муниципального района  на 2017 - 2019 годы " (далее - программа) разработана в соответствии с: Федеральным законом от 06.10.2003 N 131-ФЗ "Об общих принципах организации местного самоуправления в Российской Федерации";                                                                                  </w:t>
              <w:br/>
              <w:t xml:space="preserve">Федеральным законом "О физической культуре и спорте  в Российской Федерации";                                  Законами Челябинской области "О физической культуре и спорте в Челябинской области" и "О детско-юношеском спорте в Челябинской области"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ставом  Каратабанского сельского поселения;                                       </w:t>
              <w:br/>
              <w:t xml:space="preserve">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               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казчик 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</w:t>
            </w:r>
            <w:r>
              <w:rPr/>
              <w:t xml:space="preserve">Администрация  Каратабанского сельского поселения;                                    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Еткульского муниципального района  (далее по тексту - администрация сельского поселения)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</w:t>
            </w:r>
            <w:r>
              <w:rPr/>
              <w:t xml:space="preserve">Администрация Каратабанского сельского поселения;                                        </w:t>
            </w:r>
          </w:p>
        </w:tc>
      </w:tr>
      <w:tr>
        <w:trPr>
          <w:trHeight w:val="1257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Цели  и Задачи Программы             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привлечения к занятиям физической культурой и спортом всех категорий граждан вне зависимости от их возраста, материального или социального положения;</w:t>
            </w:r>
          </w:p>
          <w:p>
            <w:pPr>
              <w:pStyle w:val="ConsPlusNormal"/>
              <w:widowControl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и развитие материально- технической базы физической культуры и спорта</w:t>
            </w:r>
          </w:p>
          <w:p>
            <w:pPr>
              <w:pStyle w:val="ConsPlusNormal"/>
              <w:widowControl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влечение всех категорий граждан, в      особенности детей и подростков в занятия физической культурой и спортом;</w:t>
            </w:r>
          </w:p>
          <w:p>
            <w:pPr>
              <w:pStyle w:val="ConsPlusNormal"/>
              <w:widowControl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отребности каждого человека в физическом и нравственном совершенствовании;</w:t>
            </w:r>
          </w:p>
          <w:p>
            <w:pPr>
              <w:pStyle w:val="ConsPlusNormal"/>
              <w:widowControl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занятий любимыми видами спорта по месту жительства;</w:t>
            </w:r>
          </w:p>
          <w:p>
            <w:pPr>
              <w:pStyle w:val="ConsPlusNormal"/>
              <w:widowControl/>
              <w:spacing w:lineRule="auto" w:line="276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сборных команд по видам спорта, способных достойно защищать спортивную честь поселения в районе, Челябинской области, России на проводимых массовых мероприятиях;</w:t>
            </w:r>
          </w:p>
          <w:p>
            <w:pPr>
              <w:pStyle w:val="ConsPlusNormal"/>
              <w:widowControl/>
              <w:spacing w:lineRule="auto" w:line="276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антинаркотической пропаганды в молодёжной среде.</w:t>
            </w:r>
          </w:p>
        </w:tc>
      </w:tr>
      <w:tr>
        <w:trPr>
          <w:trHeight w:val="545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реализации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17 – 2019 г.</w:t>
            </w:r>
          </w:p>
        </w:tc>
      </w:tr>
      <w:tr>
        <w:trPr>
          <w:trHeight w:val="753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Исполнители основных мероприяти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4"/>
              <w:jc w:val="both"/>
              <w:rPr/>
            </w:pPr>
            <w:r>
              <w:rPr/>
              <w:t xml:space="preserve">   </w:t>
            </w:r>
            <w:r>
              <w:rPr/>
              <w:t>Администрация сельского поселения</w:t>
            </w:r>
          </w:p>
        </w:tc>
      </w:tr>
      <w:tr>
        <w:trPr>
          <w:trHeight w:val="529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Объем и источники финансирования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Общие затраты на реализацию Программы составляют  30 000  рублей, из них по годам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17 год – 10 000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18 год -  10 000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019 год  - 10 000 рублей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Финансирование Программы производится из средств  бюджета Каратабанского сельского поселения;                                       (далее по тексту - бюджет сельского поселения) и привлечённых средств. Объёмы финансирования Программы за счёт привлечённых средств из бюджета Челябинской области  уточняются ежегодно в соответствии с законом Челябинской области о бюджете Челябинской области на соответствующий финансовый год и из бюджета Каратабанского сельского поселения;                                        ежегодно в соответствии с решением на очередной финансовый год.</w:t>
            </w:r>
          </w:p>
        </w:tc>
      </w:tr>
      <w:tr>
        <w:trPr>
          <w:trHeight w:val="529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жидаемые результаты реализации Программы 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количества жителей, занимающихся физической культурой и спортом;                                  </w:t>
            </w:r>
          </w:p>
          <w:p>
            <w:pPr>
              <w:pStyle w:val="ConsPlusNormal"/>
              <w:widowControl/>
              <w:spacing w:lineRule="auto" w:line="276"/>
              <w:ind w:left="-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ганизация и проведение спортивно-массовых мероприятий;  </w:t>
            </w:r>
          </w:p>
          <w:p>
            <w:pPr>
              <w:pStyle w:val="ConsPlusNormal"/>
              <w:widowControl/>
              <w:spacing w:lineRule="auto" w:line="276"/>
              <w:ind w:left="-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самостоятельных занятий физической   культурой и спортом жителей Каратабанского сельского поселения</w:t>
            </w:r>
            <w:r>
              <w:rPr/>
              <w:t xml:space="preserve">;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  <w:br/>
              <w:t xml:space="preserve">    -развитие дополнительных услуг в сфере физической культуры и спорта;                                                 </w:t>
              <w:br/>
              <w:t>укрепление здоровья через занятия физической культурой;</w:t>
            </w:r>
          </w:p>
          <w:p>
            <w:pPr>
              <w:pStyle w:val="ConsPlusNormal"/>
              <w:widowControl/>
              <w:spacing w:lineRule="auto" w:line="276"/>
              <w:ind w:left="-78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влечение молодежи от негативных форм проведения досуга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«Общая характеристика текущего состояния соответствующей сферы социально-экономического развития Каратабанского сельского поселения»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" Развитие физической культуры и массового спорта в Каратабанском сельском поселении Еткульского муниципального района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на 2017-2019 годы " (далее - программа) разработана в соответствии с Федеральным законом Российской Федерации от 06.10.2003 N 131-ФЗ "Об общих принципах организации местного самоуправления в Российской Федерации", и федеральной целевой программой "Развитие физической культуры и спорта в Российской Федерации на 2006-2015 годы", программой "Развитие физической культуры и спорта в Челябинской области на 2007-2015 годы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й документ рассматривает область физической культуры и спорта, включающую следующие сферы деятельн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физкультурно-оздоровительных и спортивно-массов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занятий физической культурой и спор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фраструктуры учреждений физической культуры и спор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здорового образа жизни, а также профилактика различных заболев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физической культуры и спорта является основополагающей задачей для полноценного и всестороннего развития об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ее время на всех уровнях государственного управления растет поним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.</w:t>
      </w:r>
    </w:p>
    <w:p>
      <w:pPr>
        <w:pStyle w:val="Normal"/>
        <w:ind w:firstLine="540"/>
        <w:jc w:val="both"/>
        <w:rPr/>
      </w:pPr>
      <w:r>
        <w:rPr/>
        <w:t xml:space="preserve">Каратабанское сельское поселение   всегда славилось спортивными достижениями в гиревом спорте, легкой атлетике, лыжных гонках, полиатлон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находя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ртивные залы - 1 (в т. ч. 1 в общеобразовательных школах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ккейные площадки -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утбольные поля – 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говая дорожка-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имнастический городок-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енажерный зал-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аскетбольная площадка-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лейбольная площадка-2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уя загрузку этих спортсооружений, можно сказать, что спортивный зал в общеобразовательной школе загружен  на 80 %; футбольные поля - 35-40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ртивные объекты, имеющиеся на территории мало приспособлены для массовых физкультурно-оздоровительных занятий с населением, и являются отсталыми в техническом отношен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в поселении проводятся соревнования и спортивно - массовые мероприятия по различным видам спор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факторам, сдерживающим развитие массовой физической культуры на территории поселения, относится малочисленный состав организаторов физкультурно-оздоровительной работы на предприятиях и по месту жи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2. «Цели, задачи и показатели (индикаторы), основные ожидаемые конечные результаты, сроки и этапы реализации муниципальной программ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необходимых условий и возможностей для развития на территории Каратабан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Еткульского  муниципального района физической культуры и массового спорта. Совершенствование единой системы физического воспитания жителей поселения с раннего возраста до старости для всех социально-демографических групп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жителей в регулярные занятия физической культурой, развитие потребности вести здоровый образ жизни. В основе занятий лежит учебно-тренировочный и воспитательный процесс, соединяющий в себе аспекты духовно-нравственного, патриотического и эстетического воспитания, развитие интеллектуальных и физических сил, а также формирование таких важных качеств личности, как целеустремленность, собранность, воля, упорство и трудолюб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извана решить задачи, поставленные Основами законодательства Российской Федерации о физической культуре и спорт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здоровья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ритетная ценность спорта "для всех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стороннее развитие лич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отребности каждого человека в физическом и нравственном совершенствов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занятий любимыми видами спорта по месту жи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а сборных команд по видам спорта, способных достойно защищать спортивную честь поселения в районе, Челябинской области, России на проводимых массовых мероприят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муниципальной политики в области спорт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спитание гражданственности, трудолюбия, уважения к правам и свободам человека, любви к окружающей природе, Родине, семь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щедоступность массовой физической куль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финансовой поддержки развития спорт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влечение средств для развития физической культуры из различных источников, включая бюджеты всех уровней и внебюджетные сре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здание условий для инвестиций в укрепление материально-технической базы физической культ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юджетное финансирование на основании нормативов на проведение мероприятий и содержание имеющихся сооружений не ниже минимальной обеспеч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влечение внебюджетных средств с целью ремонта и строительства спортивных соору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.1. Система организации физической культуры и массового спор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в спортивных группах, секциях, проведение официальных физкультурно-оздоровительных и спортивно-массовых мероприят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коллективах физической культуры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 месту жительства гражд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учебных завед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фициальных физкультурных и спортивных мероприятий среди организаций, учебных заведений Каратабанского сельского поселения;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.2. Физкультурно-оздоровительная рабо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- это первая и важнейшая потребность человека, определяющая способность его к труду и обеспечивающая гармоничное развитие лич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задач предполагается проведение работы, направленной 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числа детей и взрослых, активно занимающихся физической культур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ность занятий физкультурой для всех категорий и групп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групп здоровья с целью обеспечения условий сохранения бодрости и долголетия, поддержания интереса к жизни, увеличения объема двигательной активности у лиц старшего возраста, ритмической, атлетической гимнастики, оздоровительного бега по месту жи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ассовых оздоровительных мероприятий спортивной направл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ю массовых спортивных праздников среди дворовых команд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пропаганды здорового образа жизни через средства массовой информации с целью формирования потребности в физкультурно-оздоровительных занят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использования средств физической культуры в профилактической работе по борьбе с наркоманией, пьянством, правонарушениями, особенно в молодежной сре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вития массовой физической культуры намечен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единому календарному плану администрации Каратабанского сельского поселения Еткульского муниципального района ежегодно проводить массовые физкультурно-спортивные мероприятия среди различных групп населения (соревнования среди подростков по месту жительства, трудящихся предприятий и учреждений,  т.д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ковать проведение соревнований среди детей и подростков по месту жи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овать работу с молодежью с помощью проведения спартакиад по видам спорта в рамках праздника "День физкультурника", проведение массовых мероприятий по популярным видам спорта (футбол, стритбол (уличный баскетбол), волейбол, шахматы, домино, дартс, настольный теннис и др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ть оптимальные условия для занятий массовым спортом лицам, имеющим мало шансов для достижения вершин спортивного мастерства, слабо подготовленным физичес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.3. Пропаганда здорового образа жизни на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учреждений, общественных объединений и средств массовой информации в пропаганде физической культуры и спор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крупных спортивно-массовых мероприятий под девизом «Главное не побеждать, а участвовать», «Я выбираю спорт», «Спорту - да! Наркотикам – нет», «Доброта и спорт спасут мир», «Спорт против наркотиков», «Мы выбираем здоровье», «Быстрее, выше, сильнее» и т.п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чь внимание зрительской аудитории, в том числе подрастающего поколения, с помощью СМИ (анонсирующие рубрики предстоящих спортивных мероприятий), афиш и пр. для посещения спортивно-массовых мероприятий и спортивных соревнований, проводимых на спортивных объектах Еткульского муниципального района;- изготовление информационно-рекламной продукции (афиш, программ, памятной атрибутики и др.) к спортивно-оздоровительным мероприят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о проводить чествование лучших спортсменов, команд, а также ветеранов спорта, ведущих специалис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спортивной тематики на сайт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аратабанского сельск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еления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вещение в СМИ достижений спортсменов и участников физкультурно-оздоровительных мероприят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2.4. Сроки реализации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еализация Программы осуществляется  в период с 2017 года по 2019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5.  Исполнители Программы</w:t>
      </w:r>
    </w:p>
    <w:p>
      <w:pPr>
        <w:pStyle w:val="Normal"/>
        <w:jc w:val="both"/>
        <w:rPr/>
      </w:pPr>
      <w:r>
        <w:rPr/>
        <w:t>Исполнителями Программы являются:</w:t>
      </w:r>
    </w:p>
    <w:p>
      <w:pPr>
        <w:pStyle w:val="Normal"/>
        <w:jc w:val="both"/>
        <w:rPr/>
      </w:pPr>
      <w:r>
        <w:rPr/>
        <w:t xml:space="preserve">- органы местного самоуправления Каратабанского сельского поселения;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2.6.Ожидаемые результаты от программы                 </w:t>
      </w:r>
    </w:p>
    <w:p>
      <w:pPr>
        <w:pStyle w:val="Normal"/>
        <w:jc w:val="both"/>
        <w:rPr/>
      </w:pPr>
      <w:r>
        <w:rPr/>
        <w:t xml:space="preserve">1. Увеличение количества жителей, занимающихся физической культурой и спортом;  </w:t>
      </w:r>
    </w:p>
    <w:p>
      <w:pPr>
        <w:pStyle w:val="Normal"/>
        <w:jc w:val="both"/>
        <w:rPr/>
      </w:pPr>
      <w:r>
        <w:rPr/>
        <w:t>2.  Организация и проведение спортивно-массовых мероприятий;</w:t>
      </w:r>
    </w:p>
    <w:p>
      <w:pPr>
        <w:pStyle w:val="Normal"/>
        <w:jc w:val="both"/>
        <w:rPr/>
      </w:pPr>
      <w:r>
        <w:rPr/>
        <w:t xml:space="preserve">3. Создание условий для самостоятельных занятий физической культурой и спортом жителей Каратабанского сельского поселения;                                        </w:t>
      </w:r>
    </w:p>
    <w:p>
      <w:pPr>
        <w:pStyle w:val="Normal"/>
        <w:jc w:val="both"/>
        <w:rPr/>
      </w:pPr>
      <w:r>
        <w:rPr/>
        <w:t xml:space="preserve">4. Развитие дополнительных услуг в сфере физической культуры и спорта;  укрепление здоровья через занятия физической культурой;  </w:t>
      </w:r>
    </w:p>
    <w:p>
      <w:pPr>
        <w:pStyle w:val="Normal"/>
        <w:jc w:val="both"/>
        <w:rPr/>
      </w:pPr>
      <w:r>
        <w:rPr/>
        <w:t xml:space="preserve">5. Отвлечение молодёжи от негативных форм проведения досуг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3. «Информация по ресурсному обеспечению муниципальной программы».</w:t>
      </w:r>
    </w:p>
    <w:p>
      <w:pPr>
        <w:pStyle w:val="Normal"/>
        <w:jc w:val="both"/>
        <w:rPr/>
      </w:pPr>
      <w:r>
        <w:rPr/>
        <w:tab/>
        <w:t>Финансирование Программы предполагается осуществлять за счет целевых ассигнований бюджета сельского поселения и за счёт средств бюджета Челябинской области. Общий объем финансирования Программы составляет  30 000.00.рублей.    По годам финансирование соста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ВСЕГО   -  30 000.00 рублей</w:t>
      </w:r>
    </w:p>
    <w:p>
      <w:pPr>
        <w:pStyle w:val="Normal"/>
        <w:jc w:val="both"/>
        <w:rPr/>
      </w:pPr>
      <w:r>
        <w:rPr/>
        <w:tab/>
        <w:tab/>
        <w:t>2017 год –  10 000.00 рублей;</w:t>
      </w:r>
    </w:p>
    <w:p>
      <w:pPr>
        <w:pStyle w:val="Normal"/>
        <w:ind w:left="708" w:firstLine="708"/>
        <w:jc w:val="both"/>
        <w:rPr/>
      </w:pPr>
      <w:r>
        <w:rPr/>
        <w:t>2018 год -   10 000.00 рублей</w:t>
      </w:r>
    </w:p>
    <w:p>
      <w:pPr>
        <w:pStyle w:val="Normal"/>
        <w:ind w:left="708" w:firstLine="708"/>
        <w:jc w:val="both"/>
        <w:rPr/>
      </w:pPr>
      <w:r>
        <w:rPr/>
        <w:t>2019 год -   10 000.00 рублей</w:t>
      </w:r>
    </w:p>
    <w:p>
      <w:pPr>
        <w:pStyle w:val="Normal"/>
        <w:tabs>
          <w:tab w:val="clear" w:pos="708"/>
          <w:tab w:val="left" w:pos="4035" w:leader="none"/>
        </w:tabs>
        <w:ind w:left="708"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ab/>
        <w:t xml:space="preserve">Объемы финансирования Программы носят прогнозный характер и подлежат ежегодному уточнению при формировании проекта бюджета сельского поселения  на соответствующий год, исходя из возможностей бюджета Каратабанского сельского поселения  и степени реализации мероприятий Программы.  </w:t>
      </w:r>
    </w:p>
    <w:p>
      <w:pPr>
        <w:pStyle w:val="DefinitionList"/>
        <w:ind w:left="0" w:hanging="0"/>
        <w:jc w:val="both"/>
        <w:rPr/>
      </w:pPr>
      <w:r>
        <w:rPr/>
        <w:t xml:space="preserve">          </w:t>
      </w:r>
      <w:r>
        <w:rPr/>
        <w:t xml:space="preserve">После утверждения Программы и обеспечения финансирования для реализации ее мероприятий разработчик-исполнитель организует выполнение конкретных пунктов Программы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ъёмы финансирования Программы из бюджета Челябинской области  уточняются ежегодно в соответствии с законом Челябинской области о бюджете Челябинской области на соответствующий финансовый год и из бюджета Каратабанского сельского поселения   ежегодно в соответствии с решением на очередной финансовый год.</w:t>
      </w:r>
    </w:p>
    <w:p>
      <w:pPr>
        <w:pStyle w:val="DefinitionList"/>
        <w:ind w:left="0" w:hanging="0"/>
        <w:jc w:val="both"/>
        <w:rPr/>
      </w:pPr>
      <w:r>
        <w:rPr/>
        <w:t xml:space="preserve">         </w:t>
      </w:r>
      <w:r>
        <w:rPr/>
        <w:t>С учётом реализации программных мероприятий разработчик-исполнитель уточняет объемы необходимых средств, для их финансирования в очередном году и представляет проект бюджетной заявки с ее обоснованием в финансово-экономический отдел администрации Каратабанского сельского поселения для включения в перечень программ, принимаемых к финансированию из бюджета Каратабанского сельского поселения на очередной финансовый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МЕРОПРИЯТИЙ ПО РЕАЛИЗАЦИИ МУНИЦИПАЛЬНОЙ ПРОГРАММЫ</w:t>
      </w:r>
    </w:p>
    <w:p>
      <w:pPr>
        <w:pStyle w:val="Normal"/>
        <w:jc w:val="center"/>
        <w:rPr/>
      </w:pPr>
      <w:r>
        <w:rPr/>
        <w:t>муниципальной программы "Развитие физической</w:t>
      </w:r>
    </w:p>
    <w:p>
      <w:pPr>
        <w:pStyle w:val="Normal"/>
        <w:jc w:val="center"/>
        <w:rPr/>
      </w:pPr>
      <w:r>
        <w:rPr/>
        <w:t>культуры и массового спорта</w:t>
      </w:r>
    </w:p>
    <w:p>
      <w:pPr>
        <w:pStyle w:val="Normal"/>
        <w:jc w:val="center"/>
        <w:rPr/>
      </w:pPr>
      <w:r>
        <w:rPr/>
        <w:t>в  Каратабанском сельском поселении  на 2017 г."</w:t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"/>
        <w:gridCol w:w="4481"/>
        <w:gridCol w:w="20"/>
        <w:gridCol w:w="6"/>
        <w:gridCol w:w="1696"/>
        <w:gridCol w:w="7"/>
        <w:gridCol w:w="2790"/>
        <w:gridCol w:w="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проведение мероприяти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-во поселений по волейболу(смешанные команды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в А.А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-во поселений по шахматам, шашкам(личное первенство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в А.А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-во по гиревому спорту и армспорту (муж,жен) посвященные Дню защитника отечеств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в А.А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-во по лыжным гонкам на лучшего лыжника-гонщика с/поселения (муж.,жен.),дистанция 2-3 км классикой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в А.А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-во по мини-футболу (муж,жен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в А.А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-во по настольному теннису (муж,жен) личное пер-в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в А.А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-во по л/атлетике среди поселений на приз «Весенний подснежник».Программа по выбору 1000м,100м, прыжки в длину, метание гранаты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в А.А.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а на приз «Дерябина С.А.» посвященная Дню Победы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а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Усов А.А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Анцупова Т.В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Ярушина Л.Н.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яя спартакиада на приз «Открытие летнего спортивного сезона» По программе районной летней спартакиады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Усов А.А.</w:t>
            </w:r>
          </w:p>
        </w:tc>
      </w:tr>
      <w:tr>
        <w:trPr>
          <w:trHeight w:val="34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частников сборной команды по л/атлетике для участия в областной летней спартакиаде «Золотой колос»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Усов А.А.</w:t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/>
              <w:t>11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слет- по программе: 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) Ориентирование в заданном направлении; </w:t>
            </w:r>
          </w:p>
          <w:p>
            <w:pPr>
              <w:pStyle w:val="Normal"/>
              <w:jc w:val="center"/>
              <w:rPr/>
            </w:pPr>
            <w:r>
              <w:rPr/>
              <w:t>б) Полоса препятствий (2 муж,1 жен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Усов А.А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овикова Н.В.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нцупова Т.В.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/>
              <w:t>12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осс на приз  «Золотая осень»  </w:t>
            </w:r>
          </w:p>
          <w:p>
            <w:pPr>
              <w:pStyle w:val="Normal"/>
              <w:jc w:val="center"/>
              <w:rPr/>
            </w:pPr>
            <w:r>
              <w:rPr/>
              <w:t>(личн. пер-во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Усов А.А.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/>
              <w:t>13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-во по мини-футболу среди поселений (муж,жен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Усов А.А.</w:t>
            </w:r>
          </w:p>
        </w:tc>
      </w:tr>
      <w:tr>
        <w:trPr>
          <w:trHeight w:val="306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/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-во по настольному теннису (муж,жен)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/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в А.А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зимнего сезона,  пер-во по лыжным гонкам среди школьников и производственных коллективов.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 А.А.</w:t>
            </w:r>
          </w:p>
        </w:tc>
      </w:tr>
      <w:tr>
        <w:trPr>
          <w:trHeight w:val="420" w:hRule="atLeast"/>
        </w:trPr>
        <w:tc>
          <w:tcPr>
            <w:tcW w:w="9579" w:type="dxa"/>
            <w:gridSpan w:val="8"/>
            <w:tcBorders>
              <w:top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 Л Е Н Д А Р Ь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районных соревнований (зимняя и летняя спартакиада в 2017 году)</w:t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"/>
        <w:gridCol w:w="4480"/>
        <w:gridCol w:w="20"/>
        <w:gridCol w:w="7"/>
        <w:gridCol w:w="1703"/>
        <w:gridCol w:w="205"/>
        <w:gridCol w:w="2585"/>
        <w:gridCol w:w="8"/>
      </w:tblGrid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 проведения мероприятия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мняя спартаки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ний полиатл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2017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Еткуль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ая семь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2017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Еткуль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-футбол мужск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7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Еманжелинк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-футбол женск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7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Еманжелинк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иревой спорт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7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Еманжелинк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рмспорт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7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Еманжелинк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шки, шахматы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7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Еманжелинка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оккей с шайбой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7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Еманжелинка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ельба руководителей сельских поселений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7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Еманжелинка</w:t>
            </w:r>
          </w:p>
        </w:tc>
      </w:tr>
      <w:tr>
        <w:trPr>
          <w:trHeight w:val="34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</w:tr>
      <w:tr>
        <w:trPr>
          <w:trHeight w:val="405" w:hRule="atLeast"/>
        </w:trPr>
        <w:tc>
          <w:tcPr>
            <w:tcW w:w="9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етняя спартакиад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/>
              <w:t>1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афета на приз газеты «Искр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17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Еткуль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/>
              <w:t>2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ая атлетика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о положению</w:t>
            </w:r>
          </w:p>
        </w:tc>
      </w:tr>
      <w:tr>
        <w:trPr>
          <w:trHeight w:val="306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ревой спорт</w:t>
            </w:r>
          </w:p>
        </w:tc>
        <w:tc>
          <w:tcPr>
            <w:tcW w:w="4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ожению</w:t>
            </w:r>
          </w:p>
        </w:tc>
      </w:tr>
      <w:tr>
        <w:trPr>
          <w:trHeight w:val="375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реслинг</w:t>
            </w:r>
          </w:p>
        </w:tc>
        <w:tc>
          <w:tcPr>
            <w:tcW w:w="4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ожению</w:t>
            </w:r>
          </w:p>
        </w:tc>
      </w:tr>
      <w:tr>
        <w:trPr>
          <w:trHeight w:val="375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семья</w:t>
            </w:r>
          </w:p>
        </w:tc>
        <w:tc>
          <w:tcPr>
            <w:tcW w:w="4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ожению</w:t>
            </w:r>
          </w:p>
        </w:tc>
      </w:tr>
      <w:tr>
        <w:trPr>
          <w:trHeight w:val="375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(женский)</w:t>
            </w:r>
          </w:p>
        </w:tc>
        <w:tc>
          <w:tcPr>
            <w:tcW w:w="4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ожению</w:t>
            </w:r>
          </w:p>
        </w:tc>
      </w:tr>
      <w:tr>
        <w:trPr>
          <w:trHeight w:val="375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(мужской)</w:t>
            </w:r>
          </w:p>
        </w:tc>
        <w:tc>
          <w:tcPr>
            <w:tcW w:w="4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ожению</w:t>
            </w:r>
          </w:p>
        </w:tc>
      </w:tr>
      <w:tr>
        <w:trPr>
          <w:trHeight w:val="375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 (женский)</w:t>
            </w:r>
          </w:p>
        </w:tc>
        <w:tc>
          <w:tcPr>
            <w:tcW w:w="4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ожению</w:t>
            </w:r>
          </w:p>
        </w:tc>
      </w:tr>
      <w:tr>
        <w:trPr>
          <w:trHeight w:val="375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 (мужской)</w:t>
            </w:r>
          </w:p>
        </w:tc>
        <w:tc>
          <w:tcPr>
            <w:tcW w:w="4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ожению</w:t>
            </w:r>
          </w:p>
        </w:tc>
      </w:tr>
      <w:tr>
        <w:trPr>
          <w:trHeight w:val="375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 (мужской) на приз Геннадия Федоровича Цыгурова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ткуль</w:t>
            </w:r>
          </w:p>
        </w:tc>
      </w:tr>
      <w:tr>
        <w:trPr>
          <w:trHeight w:val="375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 (мужской) на приз В.Дучак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ктыш</w:t>
            </w:r>
          </w:p>
        </w:tc>
      </w:tr>
      <w:tr>
        <w:trPr>
          <w:trHeight w:val="420" w:hRule="atLeast"/>
        </w:trPr>
        <w:tc>
          <w:tcPr>
            <w:tcW w:w="9579" w:type="dxa"/>
            <w:gridSpan w:val="8"/>
            <w:tcBorders>
              <w:top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initionList">
    <w:name w:val="Definition List"/>
    <w:basedOn w:val="Normal"/>
    <w:next w:val="Normal"/>
    <w:qFormat/>
    <w:pPr>
      <w:autoSpaceDE w:val="false"/>
      <w:ind w:left="360" w:hanging="0"/>
    </w:pPr>
    <w:rPr/>
  </w:style>
  <w:style w:type="paragraph" w:styleId="1">
    <w:name w:val="Стиль1"/>
    <w:basedOn w:val="Normal"/>
    <w:qFormat/>
    <w:pPr>
      <w:widowControl/>
      <w:ind w:hanging="0"/>
      <w:jc w:val="center"/>
      <w:outlineLvl w:val="1"/>
    </w:pPr>
    <w:rPr>
      <w:rFonts w:ascii="Times New Roman" w:hAnsi="Times New Roman" w:cs="Times New Roman"/>
      <w:b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4:44:00Z</dcterms:created>
  <dc:creator>*</dc:creator>
  <dc:description/>
  <cp:keywords/>
  <dc:language>en-US</dc:language>
  <cp:lastModifiedBy>111</cp:lastModifiedBy>
  <cp:lastPrinted>2017-02-02T08:28:00Z</cp:lastPrinted>
  <dcterms:modified xsi:type="dcterms:W3CDTF">2018-02-05T04:22:00Z</dcterms:modified>
  <cp:revision>12</cp:revision>
  <dc:subject/>
  <dc:title/>
</cp:coreProperties>
</file>