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твержден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ратаба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7.01.2017 г. № 04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Благоустройство территории Каратабанского сель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ткульского муниципального района на 2017-2019 г.г.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Каратаб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Каратабанского сельского поселения Еткульского  муниципального района на 2017-2019 г.г.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7656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Благоустройство территории Каратабанского сельского поселения Еткульского муниципального района на 2017-2019 г.г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 программы 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Каратабанского сельского поселения 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ешение проблем благоустройства, обеспечение и улучшение внешнего вида территории Каратабанского сельского поселения, способствующего комфортной жизнедеятельности, создание комфортных условий проживания и отдыха населения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едение в качественное состояние элементов благоустройства населенных пун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жителей к участию в решении проблем благоустройства населенных пунктов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рограммы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Каратабанского сельского поселения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 г.г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программы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Каратабанского сельского поселения 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за счет средств местного бюджета составляет  500,00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 5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     0,0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 -      0,00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и конечные результаты от реализации программы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лагоустройства территории Каратабан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оложительных тенденций в создании благоприятной среды жизне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степени удовлетворенности населения уровнем благоустрой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санитарного и экологического состояния населенных пун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молодого поколения к участию по благоустройству населенных пункт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пробле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благоустройства населенных пунктов необходимо проводить программно-целевым метод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грамма разработана на основании Федерального закона от 06.10.2003 года № 131-ФЗ «Об общих принципах организации местного самоуправления в Российской Федерации» и конкретизирует целевые критерии развития благоустройства  Каратабанского сельского поселения Еткульского муниципального района  на 2017 – 2019 г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вышение уровня качества проживания граждан является необходимым условием для стабилизации и подъема экономики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вышение уровня благоустройства территории стимулирует позитивные тенденции в социально-экономическом развитии муниципального образования и, как следствие, повышение качества жизни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их качеству, а уровень износа продолжает увеличива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инансово – экономические механизмы, обеспечивающие восстановление, ремонт существующих объектов благоустройства, недостаточно эффективны, так как решение проблемы требует комплексного подх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рицательные тенденции в динамике изменения уровня благоустройства территории обусловлены снижением уровня общей культуры населения, выражающимся в отсутствии бережливого отношения к объектам муниципальной собствен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грамма полностью соответствует приоритетам социально-экономического развития Каратабанского сельского поселения на среднесрочную перспективу. Реализация программы направлена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здание условий для улучшения качества жизни на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существление мероприятий по обеспечению безопасности жизнедеятельности и сохранения окружающей сре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дной из проблем благоустройства населенных пунктов является негативное отношение жителей к элементам благоустройства:  создаются несанкционированные свалки мус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нализ показывает, что проблема заключается в низком уровне культуры поведения жителей населенных пунктов, в небрежном отношении к окружающим элементам благоустро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шением данной проблемы является организация и ежегодное проведение конкурса «Лучший дом, двор». Жители дворов, домов, принимавшие участие в благоустройстве, будут принимать участие в обеспечении сохранности объектов благоустрой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течение 2017-2019 годов необходимо организовать и провес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мотры – конкурсы, направленные на благоустройство сельского поселения: «За лучшее проведение работ по благоустройству, санитарному содержанию прилегающих территорий» с привлечением предприятий и учреж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азличные конкурсы, направленные на озеленение дворов, у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 работах по благоустройству, санитарному содержанию прилегающих территор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новной целью программы является комплексное решение проблем благоустройства по улучшению санитарного и эстетического вида территории Каратабанского сельского поселения, повышению комфортности граждан, озеленению территории поселения, улучшения экологической обстановки на территории сельского поселения, создание комфортной среды проживания на территории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достижения цели необходимо решить следующие задачи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 и озеленения территории поселения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ие в качественное состояние элементов благоустройства населенных пунктов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жителей к участию в решении проблем благоустройства населенных пунктов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прочих мероприятий по благоустройству поселения, улучшения санитарно-эпидемиологического состояния территории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е и эффективное использование средств местного бюджета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заимодействия между предприятиями, организациями и учреждениями при решении вопросов благоустройства сельского поселения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ализации Программы и источники финансирования</w:t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рассчитана на 2017-2019 годы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Источником финансирования Программы являются средства бюджета Каратабанского сельского поселения Еткульского муниципальн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щий объем финансирования на реализацию Программы составляет  744,20 тыс. рублей, в том числе по год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на 2017 год –  500,0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а 2018 год –      0,0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на 2019 год  -      0,00 тыс.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  <w:tab/>
        <w:t>Объемы финансирования Программы по мероприятиям и годам подлежат уточнению при формировании бюджета Каратабанского сельского поселения  на соответствующий финансовый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, предусмотренные Программ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обеспечения Программы благоустройства территории сельского поселения  регулярно проводить следующие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мероприятия по реконструкции существующих и установке новых детских площад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мероприятия по ремонту мусорных контейнеров для сбора твердых бытовых отхо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мероприятия по удалению сухостойных, больных и аварийных деревье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мероприятия по ликвидации несанкционированных свал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мероприятия по содержанию и ремонту памятника воинам, погибшим в годы Великой Отечественной вой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мероприятия по санитарной очистке территор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мероприятия по скашиванию травы в летний пери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мероприятия по озеленению (посадка цветов, кустарников, деревье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егулярное проведение мероприятий с участием работников администрации сельского поселения по проверке санитарного состояния территории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мероприятия по организации наружного освещения на территории сельского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мероприятия по ремонту дорог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ведение субботников и месячников по благоустройству с привлечением работников всех организаций и предприятий, расположенных на территории сельского посе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рограммных мероприятий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Перечень программных мероприятий, сроки их реализации, информация о необходимых ресурсах приведены в следующей таблице:</w:t>
      </w:r>
    </w:p>
    <w:tbl>
      <w:tblPr>
        <w:tblW w:w="1062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991"/>
        <w:gridCol w:w="1984"/>
        <w:gridCol w:w="1843"/>
        <w:gridCol w:w="1559"/>
        <w:gridCol w:w="1687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2017 г. (тыс.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2018 г. 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2019 г. (тыс. руб.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спортивных    площад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контейнерных площадок, устан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етских площад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памятника участником 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удалению сухостойных, больных и аварийных деревь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з мусора с мест общего 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кашиванию травы в летний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ичное освещ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территории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уббо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курса (лучший дом, дво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жидаемые результаты реализации Программы, социально-экономическая эффективность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езультате выполнения Программы ожидается достижение следующих показателей результативнос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1. Организация благоустройства и озеленения территории поселения: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уровня озеленения территории поселения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билизация количества аварийных зеленых насаждений, подлежащих сносу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площади газонов и цветников на объектах зеленого фонда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2. Организация прочих мероприятий по благоустройству поселения: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организационно-хозяйственных мероприятий по сбору и вывозу несанкционированных свал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жидаемые конечные результаты Программы связаны с обеспечением надежной работы объектов благоустройства, увеличением безопасности дорожного движения, экологической безопасности, эстетическими и другими свойствами в целом, улучшающими вид территории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мероприятий Программы предполагает достижение следующих результатов: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ложительных тенденций в создании благоприятной среды жизнедеятельности;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степени удовлетворенности населения уровнем благоустройства;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технического состояния отдельных объектов благоустройства;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санитарного и экологического состояния населенных пунктов поселения;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эстетики поселения;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молодого поколения к участию по благоустройству населенных пунктов в посел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я управления Програм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Программы осуществляется в соответствии с действующим законодательством, нормативно-правовыми актами администрации Каратабанского  сельского поселения Еткульского муниципального района, определяющими механизм реализации муниципальных целевых программ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дминистрация Каратабанского сельского поселения: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мероприятий Программы;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 анализ выполнения и готовит отчеты о выполнении Программы, включая меры по повышению эффективности ее реализации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и и решение задач, за обеспечение утвержденных значений показателей в ходе реализации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муниципальной целевой программы сельского поселения осуществляется на основе:</w:t>
      </w:r>
    </w:p>
    <w:p>
      <w:pPr>
        <w:pStyle w:val="Normal"/>
        <w:numPr>
          <w:ilvl w:val="1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контрактов (договоров), заключаемых муниципальным заказчиком Программы с исполнителями программных мероприятий в соответствии с действующим законодательством;</w:t>
      </w:r>
    </w:p>
    <w:p>
      <w:pPr>
        <w:pStyle w:val="Normal"/>
        <w:numPr>
          <w:ilvl w:val="1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й, порядка, правил, утвержденных федеральными, областными и муниципальными нормативными правовыми акт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 Программ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Благоустройство территории Каратабан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Еткульского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на 2017-2019 г.г.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54"/>
        <w:gridCol w:w="1276"/>
        <w:gridCol w:w="1275"/>
        <w:gridCol w:w="1134"/>
        <w:gridCol w:w="1951"/>
      </w:tblGrid>
      <w:tr>
        <w:trPr>
          <w:trHeight w:val="58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(тыс.руб.) по годам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31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636270" cy="688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ЦИЯКАРАТАБА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7  января  2017 года  № 04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>с. Каратабан</w:t>
      </w:r>
    </w:p>
    <w:p>
      <w:pPr>
        <w:pStyle w:val="Normal"/>
        <w:spacing w:lineRule="auto" w:line="240" w:before="0" w:after="200"/>
        <w:ind w:right="481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</w:t>
      </w:r>
    </w:p>
    <w:p>
      <w:pPr>
        <w:pStyle w:val="Normal"/>
        <w:spacing w:lineRule="auto" w:line="240" w:before="0" w:after="200"/>
        <w:ind w:right="481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«Благоустройство </w:t>
      </w:r>
    </w:p>
    <w:p>
      <w:pPr>
        <w:pStyle w:val="Normal"/>
        <w:spacing w:lineRule="auto" w:line="240" w:before="0" w:after="200"/>
        <w:ind w:right="481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 Каратабанского</w:t>
      </w:r>
    </w:p>
    <w:p>
      <w:pPr>
        <w:pStyle w:val="Normal"/>
        <w:spacing w:lineRule="auto" w:line="240" w:before="0" w:after="200"/>
        <w:ind w:right="481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Еткульского</w:t>
      </w:r>
    </w:p>
    <w:p>
      <w:pPr>
        <w:pStyle w:val="Normal"/>
        <w:spacing w:lineRule="auto" w:line="240" w:before="0" w:after="200"/>
        <w:ind w:right="481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</w:t>
      </w:r>
    </w:p>
    <w:p>
      <w:pPr>
        <w:pStyle w:val="Normal"/>
        <w:spacing w:lineRule="auto" w:line="240" w:before="0" w:after="200"/>
        <w:ind w:right="481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7-2019 г.г.» </w:t>
      </w:r>
    </w:p>
    <w:p>
      <w:pPr>
        <w:pStyle w:val="Normal"/>
        <w:spacing w:lineRule="auto" w:line="240" w:before="0" w:after="200"/>
        <w:ind w:right="481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«Положением о правилах по обеспечению благоустройства и озеленения на территории Каратабанского сельского поселения",  Уставом  Каратабанского сельского поселения</w:t>
      </w:r>
      <w:r>
        <w:rPr>
          <w:rFonts w:cs="Times New Roman" w:ascii="Times New Roman" w:hAnsi="Times New Roman"/>
        </w:rPr>
        <w:t xml:space="preserve">,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TextBody"/>
        <w:jc w:val="both"/>
        <w:rPr/>
      </w:pPr>
      <w:r>
        <w:rPr>
          <w:b w:val="false"/>
          <w:color w:val="000000"/>
          <w:sz w:val="28"/>
          <w:szCs w:val="28"/>
        </w:rPr>
        <w:t xml:space="preserve">администрация </w:t>
      </w:r>
      <w:r>
        <w:rPr>
          <w:b w:val="false"/>
          <w:color w:val="000000"/>
          <w:sz w:val="28"/>
          <w:szCs w:val="28"/>
          <w:lang w:val="ru-RU"/>
        </w:rPr>
        <w:t>Каратабан</w:t>
      </w:r>
      <w:r>
        <w:rPr>
          <w:b w:val="false"/>
          <w:color w:val="000000"/>
          <w:sz w:val="28"/>
          <w:szCs w:val="28"/>
        </w:rPr>
        <w:t xml:space="preserve">ского </w:t>
      </w:r>
      <w:r>
        <w:rPr>
          <w:b w:val="false"/>
          <w:color w:val="000000"/>
          <w:sz w:val="28"/>
          <w:szCs w:val="28"/>
          <w:lang w:val="ru-RU"/>
        </w:rPr>
        <w:t>сельского поселения</w:t>
      </w:r>
      <w:r>
        <w:rPr>
          <w:b w:val="false"/>
          <w:color w:val="000000"/>
          <w:sz w:val="28"/>
          <w:szCs w:val="28"/>
        </w:rPr>
        <w:t xml:space="preserve"> ПОСТАНОВЛЯЕТ: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Муниципальную Программу «Благоустройство территории Каратабанского сельского поселения Еткульского муниципального района на 2017-2019 г.г.», утвердить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2 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Каратабанского сельского поселения                                    Н.В.Новиков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260" w:right="1106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6">
    <w:name w:val="Основной текст_"/>
    <w:basedOn w:val="Style14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 w:before="0" w:after="240"/>
      <w:ind w:hanging="1000"/>
      <w:jc w:val="center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6:00Z</dcterms:created>
  <dc:creator>1</dc:creator>
  <dc:description/>
  <cp:keywords/>
  <dc:language>en-US</dc:language>
  <cp:lastModifiedBy>111</cp:lastModifiedBy>
  <cp:lastPrinted>2017-01-30T15:01:00Z</cp:lastPrinted>
  <dcterms:modified xsi:type="dcterms:W3CDTF">2017-01-30T10:02:00Z</dcterms:modified>
  <cp:revision>14</cp:revision>
  <dc:subject/>
  <dc:title>              </dc:title>
</cp:coreProperties>
</file>