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6" w:space="0" w:color="DCDBD4"/>
            </w:tcBorders>
            <w:vAlign w:val="center"/>
          </w:tcPr>
          <w:p>
            <w:pPr>
              <w:pStyle w:val="Style16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аратабанского сельского поселения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color w:val="000000"/>
              </w:rPr>
              <w:t xml:space="preserve">30.01.2017 г. № 06 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МУНИЦИПАЛЬНАЯ ПРОГРАММ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свободное от учебы время в Каратабанском сельском поселении Еткульского муниципального района на 2017-2019 годы»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ПОРТ ПРОГРАММЫ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Cs/>
              </w:rPr>
              <w:t>«Организация временного трудоустройства несовершеннолетних граждан в возрасте от 14до 18 лет в свободное от учебы время в Каратабанском сельском поселении Еткульского муниципального района на 2017-2019 годы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206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55"/>
              <w:gridCol w:w="6651"/>
            </w:tblGrid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</w:t>
                  </w:r>
                  <w:r>
                    <w:rPr>
                      <w:bCs/>
                    </w:rPr>
                    <w:t>Организация временного трудоустройства несовершеннолетних граждан в   возрасте от 14 до 18 лет в свободное от учебы время  в  Каратабанском    сельском поселении Еткульского муниципального района на 2017-2019 годы»</w:t>
                  </w:r>
                </w:p>
              </w:tc>
            </w:tr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ание для разработки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кон «О занятости населения в Россий</w:t>
                  </w:r>
                  <w:r>
                    <w:rPr/>
                    <w:t>ской Федерации от 20.04.1996 г.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 Федеральный закон от 06.10.2003 года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   </w:t>
                  </w:r>
                </w:p>
              </w:tc>
            </w:tr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азчик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Каратабанского сельского поселения </w:t>
                  </w:r>
                </w:p>
              </w:tc>
            </w:tr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й разработчик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Каратабанского сельского поселения  </w:t>
                  </w:r>
                </w:p>
              </w:tc>
            </w:tr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итель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Администрация Каратабанского сельского поселени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КУ ЦЗН</w:t>
                  </w:r>
                </w:p>
              </w:tc>
            </w:tr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 и задачи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создание комплексной системы временного трудоустройства   и дополнительной  социальной поддержки несовершеннолетних граждан в возрасте от 14 до 18 лет;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организация рабочих мест для временного трудоустройства несовершеннолетних граждан в возрасте от 14 до 18 лет в свободное от учебы время.</w:t>
                  </w:r>
                </w:p>
              </w:tc>
            </w:tr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реализации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-2019 годы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ъем и источники финансирования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ий объем финансирования Программы  составляет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9.60 тыс.рублей 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 год – 23.00 тыс.руб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 -  23.00 тыс.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 год -  23,60 тыс._рублей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жидаемы результа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лизации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В результате реализации комплекса мероприятий по организации временного трудоустройства несовершеннолетних граждан в возрасте от 14 до 18 лет, будет создано  2  временных рабочих места для несовершеннолетних граждан в возрасте от 14 до 18 лет, желающих работать в свободное от учебы время: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/>
                    <w:t>2017 год – 2 места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/>
                    <w:t>2018 год -  2 места,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/>
                    <w:t>2019 год -  2 места</w:t>
                  </w:r>
                </w:p>
              </w:tc>
            </w:tr>
            <w:tr>
              <w:trPr/>
              <w:tc>
                <w:tcPr>
                  <w:tcW w:w="2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ординация и контроль реализации Программы</w:t>
                  </w:r>
                </w:p>
              </w:tc>
              <w:tc>
                <w:tcPr>
                  <w:tcW w:w="6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ОКУ Центр занятости населения Еткульского района</w:t>
                  </w:r>
                </w:p>
              </w:tc>
            </w:tr>
          </w:tbl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         </w:t>
            </w:r>
            <w:r>
              <w:rPr>
                <w:rStyle w:val="Appleconvertedspace"/>
                <w:sz w:val="18"/>
                <w:szCs w:val="18"/>
              </w:rPr>
              <w:t> </w:t>
            </w:r>
          </w:p>
          <w:p>
            <w:pPr>
              <w:pStyle w:val="Normal"/>
              <w:ind w:left="28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             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center"/>
              <w:rPr/>
            </w:pPr>
            <w:r>
              <w:rPr>
                <w:b/>
                <w:bCs/>
              </w:rPr>
              <w:t>Общие положения Программы по организации временного    трудоустройства несовершеннолетних граждан в возрасте от 14 до   18 лет в свободное от учебы врем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1. Под временной занятостью несовершеннолетних граждан от 14 до 18 лет,  понимается общедоступная трудовая деятельность, имеющая социально-полезную направленность,  в период каникул для подростков с целью  дополнительной социальной поддержки, сохранения и развития мотивации к   труду. Организация временной занятости несовершеннолетних граждан позволит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лучить подросткам первые профессиональные навык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знакомиться с миром разнообразных и нужных професси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решить актуальную социальную задачу по включению их в экономические процессы район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2. Привлекая несовершеннолетних к временным работам, одновремен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3.Основная проблема низкого процента участия несовершеннолетних граждан, проживающих на территории сельского поселения во временных работах  - отсутствие временных рабочих мест для подростк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сновные цели и задачи Программы</w:t>
            </w:r>
          </w:p>
          <w:p>
            <w:pPr>
              <w:pStyle w:val="Normal"/>
              <w:ind w:left="2160" w:hanging="0"/>
              <w:jc w:val="both"/>
              <w:rPr>
                <w:b/>
                <w:b/>
              </w:rPr>
            </w:pPr>
            <w:r>
              <w:rPr>
                <w:b/>
              </w:rPr>
              <w:t>            </w:t>
            </w:r>
          </w:p>
          <w:p>
            <w:pPr>
              <w:pStyle w:val="Normal"/>
              <w:rPr/>
            </w:pPr>
            <w:r>
              <w:rPr/>
              <w:t>2.1. Целью Программы является организация рабочих мест для трудоустройства и дополнительной социальной поддержки несовершеннолетних граждан в возрасте от 14 до 18 лет, проживающих на территории сельского поселения.</w:t>
            </w:r>
          </w:p>
          <w:p>
            <w:pPr>
              <w:pStyle w:val="Normal"/>
              <w:rPr/>
            </w:pPr>
            <w:r>
              <w:rPr/>
              <w:t>Для достижения поставленной цели Программы предусматривается решение следующих задач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е временных рабочих мест в рамках организации социально-значимых временных работ на территории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общение несовершеннолетних граждан к труду, к получению первого трудового опыта и самостоятельного заработка.</w:t>
            </w:r>
          </w:p>
          <w:p>
            <w:pPr>
              <w:pStyle w:val="Normal"/>
              <w:ind w:left="720" w:hanging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   </w:t>
            </w:r>
            <w:r>
              <w:rPr/>
              <w:t xml:space="preserve">Приоритетное право при трудоустройстве на временные работы имеют: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дети - сироты и дети, оставшиеся без попечения родите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дети из многодетных, малообеспеченных, неполных семей безработных граждан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дростки, состоящие на профилактическом учете в комиссии по делам несовершеннолетних, и защите их прав (КДН), подразделениях по делам несовершеннолетних (ПДН) органов внутренних де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дети – инвалид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несовершеннолетние граждане, освобожденные из воспитательных колоний и образовательных учреждений закрытого типа.</w:t>
            </w:r>
          </w:p>
          <w:p>
            <w:pPr>
              <w:pStyle w:val="Normal"/>
              <w:jc w:val="both"/>
              <w:rPr/>
            </w:pPr>
            <w:r>
              <w:rPr/>
              <w:t>                </w:t>
            </w:r>
          </w:p>
          <w:p>
            <w:pPr>
              <w:pStyle w:val="Normal"/>
              <w:ind w:left="2880" w:hanging="0"/>
              <w:jc w:val="both"/>
              <w:rPr/>
            </w:pPr>
            <w:r>
              <w:rPr/>
              <w:t>    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мероприятий по организации временного   трудоустр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33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4"/>
              <w:gridCol w:w="5478"/>
              <w:gridCol w:w="1171"/>
              <w:gridCol w:w="2185"/>
            </w:tblGrid>
            <w:tr>
              <w:trPr/>
              <w:tc>
                <w:tcPr>
                  <w:tcW w:w="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</w:t>
                  </w:r>
                </w:p>
              </w:tc>
              <w:tc>
                <w:tcPr>
                  <w:tcW w:w="1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и</w:t>
                  </w:r>
                </w:p>
              </w:tc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ственные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сти анализ по видам и объемам временных работ на территории сельского поселения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о применению гибких форм реализации труда и режимов неполного рабочего времени.</w:t>
                  </w:r>
                </w:p>
              </w:tc>
              <w:tc>
                <w:tcPr>
                  <w:tcW w:w="1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- 2 квартал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жегодно</w:t>
                  </w:r>
                </w:p>
              </w:tc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Каратабанского сельского поселения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ключение договоров администрации сельского поселения с ОКУ ЦЗН по организации временных рабочих работ. Определение объемов, видов и сроков выполнения работ, порядка их финансирования, условий и режимов работы, формы оплаты труда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Каратабанского сельского поселения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осить на рассмотрение Совета депутатов сельского поселения         предложения по финансированию временной занятости</w:t>
                  </w:r>
                </w:p>
              </w:tc>
              <w:tc>
                <w:tcPr>
                  <w:tcW w:w="1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годно</w:t>
                  </w:r>
                </w:p>
              </w:tc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Каратабанского сельского поселения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на территории сельского поселения временных рабочих мест для трудоустройства несовершеннолетних</w:t>
                  </w:r>
                </w:p>
              </w:tc>
              <w:tc>
                <w:tcPr>
                  <w:tcW w:w="1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Каратабанского сельского поселения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временных работ по приоритетным направления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благоустройство и озеленения территории сельского поселения (высадка рассады на клумбы, прополка и полив растений)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благоустройство памятников и обелисков защитникам Отечества, других мемориальных объектов.</w:t>
                  </w:r>
                </w:p>
              </w:tc>
              <w:tc>
                <w:tcPr>
                  <w:tcW w:w="1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Каратабанского сельского поселения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5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ирование несовершеннолетних граждан о возможности участия во  временных работах</w:t>
                  </w:r>
                </w:p>
              </w:tc>
              <w:tc>
                <w:tcPr>
                  <w:tcW w:w="1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Каратабанского сельского поселения</w:t>
                  </w:r>
                </w:p>
              </w:tc>
            </w:tr>
          </w:tbl>
          <w:p>
            <w:pPr>
              <w:pStyle w:val="Style16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предполагаемых затрат на организацию временных рабочих мест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на территории Каратабанского сельского поселения</w:t>
            </w:r>
          </w:p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    </w:t>
            </w:r>
          </w:p>
          <w:tbl>
            <w:tblPr>
              <w:tblW w:w="93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448"/>
              <w:gridCol w:w="630"/>
              <w:gridCol w:w="630"/>
              <w:gridCol w:w="630"/>
            </w:tblGrid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017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018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019</w:t>
                  </w:r>
                </w:p>
              </w:tc>
            </w:tr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. Временная занятость несовершеннолетних граждан в возрасте от          14 до 18 лет в свободное от учебы время: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создаваемых рабочих мест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 действия рабочих мест (мес.)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кв.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кв.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кв.</w:t>
                  </w:r>
                </w:p>
              </w:tc>
            </w:tr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работная плата 1 чел.мес.(тыс.руб.)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8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8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8</w:t>
                  </w:r>
                </w:p>
              </w:tc>
            </w:tr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исления на зарплату на 1 чел.(тыс.руб)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66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66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ируемые расходы на год (тыс.руб)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.6</w:t>
                  </w:r>
                </w:p>
              </w:tc>
            </w:tr>
            <w:tr>
              <w:trPr/>
              <w:tc>
                <w:tcPr>
                  <w:tcW w:w="7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 расходы бюджета поселения на временную занятость</w:t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1A1A1A"/>
          <w:sz w:val="16"/>
          <w:szCs w:val="16"/>
        </w:rPr>
      </w:pPr>
      <w:r>
        <w:rPr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rFonts w:ascii="Verdana" w:hAnsi="Verdana" w:cs="Verdana"/>
          <w:color w:val="1A1A1A"/>
          <w:sz w:val="16"/>
          <w:szCs w:val="16"/>
        </w:rPr>
      </w:pPr>
      <w:r>
        <w:rPr>
          <w:rFonts w:cs="Verdana" w:ascii="Verdana" w:hAnsi="Verdana"/>
          <w:color w:val="1A1A1A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КАРАТАБ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ЕТКУЛЬСКОГО РАЙОНА  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 О  С  Т  А  Н  О  В  Л  Е  Н  И 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8"/>
          <w:szCs w:val="28"/>
        </w:rPr>
        <w:t xml:space="preserve">30 января  2017  года   №  06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Программы «</w:t>
      </w:r>
      <w:r>
        <w:rPr>
          <w:bCs/>
          <w:sz w:val="28"/>
          <w:szCs w:val="28"/>
        </w:rPr>
        <w:t xml:space="preserve">Организация временного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рудоустройства несовершеннолетних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раждан в возрасте от 14 до 18 лет в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бодное от учебы время в Каратабанском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м поселении Еткульского муниципальног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айона на 2017-2019 годы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«О занятости населения в Российской Федерации от 20.04.1996 г.,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Уставом Каратабанского сельского поселения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Каратабанского сельского поселения ПОСТАНОВЛЯЕТ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Муниципальную Программу «Организация временного трудоустройства несовершеннолетних граждан в возрасте от 14  до 18 лет в свободное от учебы время в Каратабанском сельском поселении Еткульского муниципального района на 2017-2019 годы», утверди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выполнением настояще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табанского сельского поселения:                                      Н.В.Новикова                                    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  <w:u w:val="single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2">
    <w:name w:val="s22"/>
    <w:basedOn w:val="Style14"/>
    <w:qFormat/>
    <w:rPr/>
  </w:style>
  <w:style w:type="character" w:styleId="S23">
    <w:name w:val="s23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3:00Z</dcterms:created>
  <dc:creator>User</dc:creator>
  <dc:description/>
  <cp:keywords/>
  <dc:language>en-US</dc:language>
  <cp:lastModifiedBy>111</cp:lastModifiedBy>
  <cp:lastPrinted>2017-02-02T14:17:00Z</cp:lastPrinted>
  <dcterms:modified xsi:type="dcterms:W3CDTF">2018-02-05T04:45:00Z</dcterms:modified>
  <cp:revision>9</cp:revision>
  <dc:subject/>
  <dc:title>                                                              </dc:title>
</cp:coreProperties>
</file>